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6 от 03 июня 2008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 76» г. Перми, посещающих лагерь с дневным пребыванием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редняя общеобразовательная школа № 76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 76» г. Перми, посещающих лагерь с дневным пребыванием.</w:t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униципальное общеобразовательное учреждение «Средняя общеобразовательная школа № 76» г. Перми. Адрес заказчика: 614090, г. Пермь, ул.Лодыгина, 48а, </w:t>
      </w:r>
      <w:r>
        <w:rPr>
          <w:sz w:val="22"/>
          <w:szCs w:val="22"/>
        </w:rPr>
        <w:t xml:space="preserve">тел./факс: (342) 269-56-83, электронная почта (e-mail)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31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ru</w:t>
        </w:r>
      </w:hyperlink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ответственный исполнитель Лаптева Светлана Алексеевна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запроса котировок: оказание услуг</w:t>
      </w:r>
      <w:r>
        <w:rPr>
          <w:sz w:val="24"/>
          <w:szCs w:val="24"/>
        </w:rPr>
        <w:t xml:space="preserve"> по организации питания 100 учащихся, посещающих лагерь с дневным пребыванием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255"/>
        <w:gridCol w:w="4209"/>
        <w:gridCol w:w="987"/>
        <w:gridCol w:w="1486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Характеристика услуг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дете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ая норма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питания в день</w:t>
            </w:r>
          </w:p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ебенка</w:t>
            </w:r>
          </w:p>
        </w:tc>
      </w:tr>
      <w:tr>
        <w:trPr>
          <w:trHeight w:val="11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горячего питания учащихся в летнем оздоровительном лагере 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1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1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1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пищеблоке здания МОУ «Средняя общеобразовательная школа № 76» г. Перми по адресу: г.Пермь, ул.Лодыгина, 48а, в соответствии с меню, приведённым в приложении 1 к настоящему извещению. Такое 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1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наличие договоров на возмещение коммунальных услуг и услуг по вывозу мусора с МОУ «Средняя общеобразовательная школа № 76» г. Перми;</w:t>
      </w:r>
    </w:p>
    <w:p>
      <w:pPr>
        <w:pStyle w:val="3"/>
        <w:numPr>
          <w:ilvl w:val="0"/>
          <w:numId w:val="1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ах питания учащихся в обеденном зале МОУ «Средняя общеобразовательная школа № 76» г. Перми;</w:t>
      </w:r>
    </w:p>
    <w:p>
      <w:pPr>
        <w:pStyle w:val="3"/>
        <w:numPr>
          <w:ilvl w:val="0"/>
          <w:numId w:val="1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;</w:t>
      </w:r>
    </w:p>
    <w:p>
      <w:pPr>
        <w:pStyle w:val="3"/>
        <w:numPr>
          <w:ilvl w:val="0"/>
          <w:numId w:val="1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личие сертификата соответствия на предоставления услуг столовой и организации рационального, комплексного питания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Услуги по организации питания должны оказываться в соответствии со СанПиНами и другими нормативными документами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оказания услуг</w:t>
      </w:r>
      <w:r>
        <w:rPr>
          <w:sz w:val="24"/>
          <w:szCs w:val="24"/>
        </w:rPr>
        <w:t xml:space="preserve"> по организации питания – 8 рабочих дней с 17 июня 2008 г. по 26 июня 2008 г. </w:t>
      </w:r>
    </w:p>
    <w:p>
      <w:pPr>
        <w:pStyle w:val="TextBody"/>
        <w:ind w:firstLine="900"/>
        <w:rPr/>
      </w:pPr>
      <w:r>
        <w:rPr>
          <w:b/>
          <w:szCs w:val="24"/>
        </w:rPr>
        <w:t>Максимальная цена</w:t>
      </w:r>
      <w:r>
        <w:rPr>
          <w:szCs w:val="24"/>
        </w:rPr>
        <w:t xml:space="preserve"> муниципального контракта – 61600 (шестьдесят одна тысяча шестьсот) руб.</w:t>
      </w:r>
      <w:r>
        <w:rPr/>
        <w:t xml:space="preserve"> Источник финансирования – средства Фонда социального страхования Российской Федерации.</w:t>
      </w:r>
    </w:p>
    <w:p>
      <w:pPr>
        <w:pStyle w:val="TextBody"/>
        <w:ind w:firstLine="900"/>
        <w:rPr>
          <w:szCs w:val="24"/>
        </w:rPr>
      </w:pPr>
      <w:r>
        <w:rPr>
          <w:b/>
          <w:szCs w:val="24"/>
        </w:rPr>
        <w:t>Котировочные заявки принимаются</w:t>
      </w:r>
      <w:r>
        <w:rPr>
          <w:szCs w:val="24"/>
        </w:rPr>
        <w:t xml:space="preserve"> до </w:t>
      </w:r>
      <w:r>
        <w:rPr>
          <w:b/>
          <w:szCs w:val="24"/>
        </w:rPr>
        <w:t>17 часов 00 мин.  6 июня 2008 г.</w:t>
      </w:r>
      <w:r>
        <w:rPr/>
        <w:t xml:space="preserve"> по адресу г. Пермь, ул.Лодыгина, 48а. 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заключается не ранее чем через пят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 - предоплата 30%, окончательный расчет Заказчик осуществляет в течение деся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Директор МОУ «Средняя общеобразовательная школа № 76» г.Перми ___________ Н.И. Сюли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31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4:14:00Z</dcterms:created>
  <dc:creator>cs</dc:creator>
  <dc:description/>
  <cp:keywords/>
  <dc:language>en-US</dc:language>
  <cp:lastModifiedBy>cs</cp:lastModifiedBy>
  <dcterms:modified xsi:type="dcterms:W3CDTF">2008-06-03T05:50:00Z</dcterms:modified>
  <cp:revision>3</cp:revision>
  <dc:subject/>
  <dc:title>Извещение № 6 от 03 июня 2008 г</dc:title>
</cp:coreProperties>
</file>