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еню лагеря с дневным пребыванием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ю лагеря с дневным пребыванием составлено исходя из двухразового питания учащих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0 (+7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6 (+86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3 (+67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 (+8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0 (+4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 (+1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 (+1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 (+7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43 (+3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9 (+48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 (+1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2 (+7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46 (+54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 (+7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40 (+64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 (+2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2 (+8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5 (+39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17 (+51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9 (+6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5 (+50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 (+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 (+6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3150</w:t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___________________ Нефедова Л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3:00Z</dcterms:created>
  <dc:creator>cs</dc:creator>
  <dc:description/>
  <cp:keywords/>
  <dc:language>en-US</dc:language>
  <cp:lastModifiedBy>cs</cp:lastModifiedBy>
  <dcterms:modified xsi:type="dcterms:W3CDTF">2008-06-03T04:24:00Z</dcterms:modified>
  <cp:revision>1</cp:revision>
  <dc:subject/>
  <dc:title>Приложение № 1 к муниципальному контракту </dc:title>
</cp:coreProperties>
</file>