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uppressAutoHyphens w:val="true"/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</w:rPr>
        <w:t xml:space="preserve">протокол № </w:t>
      </w:r>
      <w:r>
        <w:rPr>
          <w:caps/>
          <w:sz w:val="24"/>
          <w:szCs w:val="26"/>
          <w:lang w:val="en-US"/>
        </w:rPr>
        <w:t>12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 оказание услуг подвижной радиотелефонной (сотовой) связи стандарта GSM 900/1800                                 для Пермской городской Думы</w:t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left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. Пермь                  </w:t>
        <w:tab/>
        <w:tab/>
        <w:t xml:space="preserve">                       </w:t>
        <w:tab/>
        <w:t xml:space="preserve">                                                                 03 июня 2008 года</w:t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outlineLvl w:val="0"/>
        <w:rPr>
          <w:sz w:val="24"/>
          <w:szCs w:val="24"/>
        </w:rPr>
      </w:pPr>
      <w:r>
        <w:rPr>
          <w:bCs/>
          <w:color w:val="FF0000"/>
          <w:sz w:val="22"/>
          <w:szCs w:val="22"/>
        </w:rPr>
        <w:t xml:space="preserve">              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10 часов 00 минут</w:t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 члены комиссии: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:                                               Зеленина Людмила Владимировн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/>
      </w:pPr>
      <w:r>
        <w:rPr>
          <w:sz w:val="24"/>
          <w:szCs w:val="24"/>
        </w:rPr>
        <w:t xml:space="preserve">Члены комиссии:                                          </w:t>
      </w:r>
      <w:r>
        <w:rPr>
          <w:sz w:val="24"/>
        </w:rPr>
        <w:t>Домрачева Вера Геннадьевн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/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  <w:szCs w:val="24"/>
        </w:rPr>
        <w:t>Волков Геннадий Ананьевич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Колобова Ирина Викторовн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ворум имеется.</w:t>
      </w:r>
    </w:p>
    <w:p>
      <w:pPr>
        <w:pStyle w:val="Text"/>
        <w:suppressAutoHyphens w:val="true"/>
        <w:spacing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Наименование предмета запроса котировок:  оказание услуг подвижной радиотелефонной (сотовой) связи стандарт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GS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900/1800 для Пермской городской Думы (извещение № 6 от 14.05.2008, размещено на официальном Интернет-сайте муниципального образования город Пермь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) в сети Интернет  14.05.2008 и извещение № 11 от 27.05.2008 о продлении срока подачи котировочных заявок, размещено на официальном Интернет-сайте муниципального образования город Пермь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) в сети Интернет  27.05.2008).</w:t>
      </w:r>
    </w:p>
    <w:p>
      <w:pPr>
        <w:pStyle w:val="TextBodyIndent"/>
        <w:suppressAutoHyphens w:val="true"/>
        <w:ind w:left="0" w:hanging="0"/>
        <w:jc w:val="both"/>
        <w:rPr/>
      </w:pPr>
      <w:r>
        <w:rPr>
          <w:sz w:val="24"/>
          <w:szCs w:val="24"/>
        </w:rPr>
        <w:t xml:space="preserve">3. Максимальная цена контракта:  280 000,00 (Двести восемьдесят тысяч) руб.                        </w:t>
      </w:r>
    </w:p>
    <w:p>
      <w:pPr>
        <w:pStyle w:val="TextBodyIndent"/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 закупки: бюджет города Перми.</w:t>
      </w:r>
    </w:p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щественными условиями муниципального контракта), являются:  </w:t>
      </w:r>
    </w:p>
    <w:p>
      <w:pPr>
        <w:pStyle w:val="Text"/>
        <w:spacing w:before="0" w:after="0"/>
        <w:ind w:left="0" w:right="0" w:hanging="0"/>
        <w:rPr/>
      </w:pPr>
      <w:r>
        <w:rPr>
          <w:color w:val="000000"/>
          <w:sz w:val="24"/>
          <w:szCs w:val="24"/>
        </w:rPr>
        <w:t>5.1. Оказываемые услуги подвижной радиотелефонной (сотовой) связи стандарта GSM 900/1800 должны соответствовать требованиям, предусмотренным приложением № 1 к извещени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 проведении запроса котировок  от 14.05.2008 № 6</w:t>
      </w:r>
      <w:r>
        <w:rPr>
          <w:color w:val="000000"/>
          <w:sz w:val="24"/>
          <w:szCs w:val="24"/>
        </w:rPr>
        <w:t>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5.2.  Место оказания услуг: г.Пермь, ул.Ленина, 23.</w:t>
      </w:r>
    </w:p>
    <w:p>
      <w:pPr>
        <w:pStyle w:val="Text"/>
        <w:spacing w:before="0" w:after="0"/>
        <w:ind w:left="0" w:right="0" w:hanging="0"/>
        <w:rPr/>
      </w:pPr>
      <w:r>
        <w:rPr>
          <w:color w:val="000000"/>
          <w:sz w:val="24"/>
          <w:szCs w:val="24"/>
        </w:rPr>
        <w:t xml:space="preserve">5.3. </w:t>
      </w:r>
      <w:r>
        <w:rPr>
          <w:rFonts w:cs="Times New Roman" w:ascii="Times New Roman" w:hAnsi="Times New Roman"/>
          <w:color w:val="000000"/>
          <w:sz w:val="24"/>
          <w:szCs w:val="24"/>
        </w:rPr>
        <w:t>Сроки оказания услуг: с момента заключения муниципального контракта по 31.12.2008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5.4 Цена услуг должна  быть указана  с учетом следующих расходов: всех платежей, связанных с предоставлением услуг связи (в том числе исходящие и входящие соединения, ежемесячные и единовременные платежи, роуминг, дополнительные услуги), всех налогов, сборов и иных обязательных платежей, а также прочих расходов, которые могут возникнуть при исполнении обязательств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5.5. Оплата услуг по настоящему контракту производится Муниципальным заказчиком ежемесячно безналичным перечислением  денежных средств  на расчетный счет Исполнителя в течение десяти рабочих дней с момента подписания Муниципальным заказчиком акта об оказанных услугах и предоставления  соответствующего счета на оплату с подробной расшифровкой оказанных услуг за расчетный месяц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6. До окончания срока подачи котировочных заявок поступила 1 (одна) котировочная заявка,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3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843"/>
        <w:gridCol w:w="2977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108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Открытое акционерное общество «Уралсвязьинформ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1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280 000,00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108"/>
              <w:rPr/>
            </w:pPr>
            <w:r>
              <w:rPr>
                <w:sz w:val="24"/>
                <w:szCs w:val="26"/>
              </w:rPr>
              <w:t>1 (один)</w:t>
            </w:r>
          </w:p>
        </w:tc>
      </w:tr>
    </w:tbl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 Комиссия рассмотрела котировочную заявку на соответствие требованиям, установленным в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звещении о проведении запроса котировок,  и приняла на основании полученных результатов следующие решения: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1.  Признать котировочную заявку </w:t>
      </w:r>
      <w:r>
        <w:rPr>
          <w:rFonts w:cs="Times New Roman" w:ascii="Times New Roman" w:hAnsi="Times New Roman"/>
          <w:b w:val="false"/>
          <w:sz w:val="24"/>
          <w:szCs w:val="26"/>
        </w:rPr>
        <w:t>под регистрационным номером 1 (один)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соответствующую требованиям, установленным в извещении о проведении запроса котировок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8.4. В соответствии с ч.6 ст.46 </w:t>
      </w:r>
      <w:r>
        <w:rPr>
          <w:sz w:val="24"/>
          <w:szCs w:val="24"/>
        </w:rPr>
        <w:t xml:space="preserve">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рекомендовать  заказчику – Пермской городской Думе –  заключить муниципальный  контракт  на оказание услуг подвижной радиотелефонной (сотовой) связи стандарта GSM 900/1800 для Пермской городской Думы с </w:t>
      </w:r>
      <w:r>
        <w:rPr>
          <w:bCs/>
          <w:sz w:val="24"/>
          <w:szCs w:val="24"/>
        </w:rPr>
        <w:t>ОАО «Уралсвязьинформ» на условиях, предусмотренных  извещением о проведении запроса котировок, и по цене, предложенной  участником размещения заказа в котировочной заявке.</w:t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9. Настоящий протокол подлежит размещению  на официальном 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тернет-сайте муниципального образования город Пермь </w:t>
      </w:r>
      <w:r>
        <w:rPr>
          <w:rFonts w:cs="Times New Roman" w:ascii="Times New Roman" w:hAnsi="Times New Roman"/>
          <w:b w:val="false"/>
          <w:sz w:val="24"/>
          <w:szCs w:val="26"/>
        </w:rPr>
        <w:t>(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>10</w:t>
      </w:r>
      <w:r>
        <w:rPr/>
        <w:t>. Подписано котировочной  комиссией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380"/>
        <w:gridCol w:w="2835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В.Зеленин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Г.Домрачева</w:t>
            </w:r>
          </w:p>
        </w:tc>
      </w:tr>
      <w:tr>
        <w:trPr>
          <w:trHeight w:val="59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.Волков</w:t>
            </w:r>
          </w:p>
        </w:tc>
      </w:tr>
      <w:tr>
        <w:trPr>
          <w:trHeight w:val="56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Колобова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134" w:right="567" w:gutter="0" w:header="0" w:top="425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urierNew">
    <w:name w:val="Обычный + Courier New"/>
    <w:basedOn w:val="Normal"/>
    <w:qFormat/>
    <w:pPr>
      <w:spacing w:before="0" w:after="60"/>
      <w:jc w:val="both"/>
    </w:pPr>
    <w:rPr>
      <w:rFonts w:ascii="Courier New" w:hAnsi="Courier New" w:cs="Courier New"/>
      <w:sz w:val="16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1:00:00Z</dcterms:created>
  <dc:creator>Институт госзакупок РАГС</dc:creator>
  <dc:description/>
  <cp:keywords/>
  <dc:language>en-US</dc:language>
  <cp:lastModifiedBy>KitikarIS</cp:lastModifiedBy>
  <cp:lastPrinted>2008-05-29T10:45:00Z</cp:lastPrinted>
  <dcterms:modified xsi:type="dcterms:W3CDTF">2008-06-03T03:23:00Z</dcterms:modified>
  <cp:revision>6</cp:revision>
  <dc:subject/>
  <dc:title>ПРОТОКОЛ ОЦЕНКИ И СОПОСТАВЛЕНИЯ ЗАЯВОК НА УЧАСТИЕ В КОНКУРСЕ </dc:title>
</cp:coreProperties>
</file>