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03 июня 2008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Легошина А. С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Шумилин Е. 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Казакова Л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Меркесова С. В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/>
      </w:pPr>
      <w:r>
        <w:rPr/>
        <w:t>Извещение № 1 от 27.05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05» г. Перми. </w:t>
      </w:r>
    </w:p>
    <w:p>
      <w:pPr>
        <w:pStyle w:val="TextBody"/>
        <w:ind w:firstLine="900"/>
        <w:rPr/>
      </w:pPr>
      <w:r>
        <w:rPr/>
        <w:t>Адрес заказчика: 614107, г. Пермь, ул. Инжернерная, 5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редмет запроса котировок – услуги по организации питания Муниципального общеобразовательного учреждения «Средняя общеобразовательная школа № 105» г. Перми. Муниципальный заказ размещается на услуги по организации питания 180 учащихся, посещающих лагерь с дневным пребыванием. 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 питания учащихся: г. Пермь, ул. Инженерная, 5 (55 учащихся) и г. Пермь, ул. Карпинского, 125 (125 учащихся)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 по организации питания – 18 рабочих дней с 16 июня 2008 г. по 9 июля 2008 г. 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49480,00 руб.</w:t>
      </w:r>
      <w:r>
        <w:rPr/>
        <w:t xml:space="preserve"> Источник финансирования – средства Фонда социального страхования Российской Федерации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Вкус и качество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Инженерная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594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8.05.2008, 14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Яксун В. 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Быстрых, 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86983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0.05.2008, 12-00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Вкус и кач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4948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Яксун В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4948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Вкус и качество» поступила раньше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победителем в проведении запроса котировок ООО «Вкус и качество». Цена муниципального контракта 249480,00 руб.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участником размещения заказа, предложившим такую же, как победитель, цену муниципального контракта, ИП Яксун В. В.. Цена муниципального контракта 249480,00 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Легошина А. С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Шумилин Е. 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Казакова Л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Меркесова С. В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SEC</cp:lastModifiedBy>
  <cp:lastPrinted>2008-06-03T13:24:00Z</cp:lastPrinted>
  <dcterms:modified xsi:type="dcterms:W3CDTF">2008-06-03T07:24:00Z</dcterms:modified>
  <cp:revision>5</cp:revision>
  <dc:subject/>
  <dc:title>УТВЕРЖДАЮ</dc:title>
</cp:coreProperties>
</file>