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зучив направленный Вами запрос котировки цен, мы, нижеподписавшиеся, предлагаем </w:t>
      </w:r>
      <w:r>
        <w:rPr>
          <w:szCs w:val="28"/>
        </w:rPr>
        <w:t>осуществить ремонт нежилых помещений участковых пунктов милиции по адресам ул. Дружбы 23 «Б» и ул. Уральская 113,  (предварительные сметы прилагаются).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Предлагаем цены на следующие услуг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27"/>
        <w:gridCol w:w="509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услугу (с учетом всех затрат, сборов и обязательных платежей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работ указанных в  предварительных локальных сметных расчетах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Мы обязуемся в случае принятия нашей котировочной заявки выполнить ремонт помещений участковых пунктов милиции по адресам ул. Дружбы 23 «Б» и ул. Уральская 113  на условиях, указанных в запросе котировочной цены.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  <w:lang w:val="en-US"/>
        </w:rPr>
      </w:pPr>
      <w:r>
        <w:rPr>
          <w:szCs w:val="28"/>
        </w:rPr>
        <w:t>Место ремонта: Нежилые помещения участковых пунктов милиции по адресам  г. Пермь, ул. Дружбы 23 «Б» и  ул. Уральская 113:</w:t>
      </w:r>
    </w:p>
    <w:p>
      <w:pPr>
        <w:pStyle w:val="Normal"/>
        <w:numPr>
          <w:ilvl w:val="0"/>
          <w:numId w:val="1"/>
        </w:numPr>
        <w:spacing w:lineRule="atLeast" w:line="240"/>
        <w:ind w:left="357" w:hanging="357"/>
        <w:jc w:val="both"/>
        <w:rPr>
          <w:szCs w:val="28"/>
        </w:rPr>
      </w:pPr>
      <w:r>
        <w:rPr>
          <w:szCs w:val="28"/>
        </w:rPr>
        <w:t>Сроки гарантийных обязательств:  не менее 1 года с момента принятия работ.</w:t>
      </w:r>
    </w:p>
    <w:p>
      <w:pPr>
        <w:pStyle w:val="Normal"/>
        <w:pBdr>
          <w:bottom w:val="single" w:sz="12" w:space="0" w:color="000000"/>
        </w:pBdr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роведения ремонта: в течение</w:t>
      </w:r>
      <w:r>
        <w:rPr>
          <w:b/>
          <w:szCs w:val="28"/>
        </w:rPr>
        <w:t xml:space="preserve"> </w:t>
      </w:r>
      <w:r>
        <w:rPr>
          <w:szCs w:val="28"/>
        </w:rPr>
        <w:t>сорока пяти календарных дней со дня подписания контракта</w:t>
      </w:r>
      <w:r>
        <w:rPr/>
        <w:t xml:space="preserve"> и перечисления аванса.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Цена предлагаемой продукции указана с учетом расходов (указать цифрами и прописью)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35855 (четыреста тридцать пять тысяч восемьсот пятьдесят пять) рублей. Цена включает в себя: все налоги, таможенные пошлины, транспортные расходы, страхование и прочие расход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0% аванс от суммы контракта, окончательный расчет после подписания акта выполненных рабо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39:00Z</dcterms:created>
  <dc:creator>ALEX</dc:creator>
  <dc:description/>
  <cp:keywords/>
  <dc:language>en-US</dc:language>
  <cp:lastModifiedBy>ALEX</cp:lastModifiedBy>
  <cp:lastPrinted>2008-01-31T14:24:00Z</cp:lastPrinted>
  <dcterms:modified xsi:type="dcterms:W3CDTF">2008-06-03T04:12:00Z</dcterms:modified>
  <cp:revision>16</cp:revision>
  <dc:subject/>
  <dc:title>КОТИРОВОЧНАЯ ЗАЯВКА</dc:title>
</cp:coreProperties>
</file>