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5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ind w:right="-144" w:hanging="0"/>
        <w:jc w:val="center"/>
        <w:rPr/>
      </w:pPr>
      <w:r>
        <w:rPr>
          <w:sz w:val="22"/>
          <w:szCs w:val="22"/>
        </w:rPr>
        <w:t>на проведение работ по устройству газификационной установки  МУЗ МСЧ №9 им.М.А.Тверье, г. Пермь, ул.Бр.Игнатовых,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 </w:t>
      </w:r>
      <w:r>
        <w:rPr>
          <w:color w:val="800000"/>
          <w:sz w:val="22"/>
          <w:szCs w:val="22"/>
        </w:rPr>
        <w:t xml:space="preserve">03.06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12час.00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м. председателя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.отд.закуп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А.Бурдин  - зам.гл. врача по АХЧ</w:t>
      </w:r>
    </w:p>
    <w:p>
      <w:pPr>
        <w:pStyle w:val="Normal"/>
        <w:jc w:val="both"/>
        <w:rPr/>
      </w:pPr>
      <w:r>
        <w:rPr>
          <w:sz w:val="22"/>
          <w:szCs w:val="22"/>
        </w:rPr>
        <w:t>Н.В.Ярчаковская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: Брюханова Т.Г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 Проведение работ по устройству газификационной установки МУЗ МСЧ №9 им.М.А.Тверье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54 от 21 мая 2008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493730,22 руб.</w:t>
      </w:r>
    </w:p>
    <w:p>
      <w:pPr>
        <w:pStyle w:val="Normal"/>
        <w:jc w:val="both"/>
        <w:rPr/>
      </w:pPr>
      <w:r>
        <w:rPr>
          <w:sz w:val="22"/>
          <w:szCs w:val="22"/>
        </w:rPr>
        <w:t>Источник финансирования: - реализация регионального проекта «Качественное здравоохранение» - средства города Перми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ребованиями, установленными в извещении о проведении котировок, являются: 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работ по устройству газификационной установки МУЗ МСЧ №9 им.М.А.Тверье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>Оказываемая услуга должна быть выполнена в соответствии с ГОСТами, СНиПами, СанПиНами, согласно техническому заданию и локальным сметным расчетам № 1,2,3,4. Все используемые материалы должны быть новыми, не бывшими в употреблении и соответствовать по качеству установленным ГОСТам,ОСТам,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: не более 45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наличию разрешительных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Лицензия на осуществление строительства зданий и сооружений 1и 2 уровня ответственности в соответствии  с государственным стандартом, в том числе на выполнение следующих видов работ: пусконаладочные работы холодильных установок или оборудования криогенной техн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ешение Пермского межрегионального управления по технологическому и экологическому надзору на право технического освидетельствования криогенного обору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НАКС об аттестации технологии сварки криогенного оборудования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по форме, указанной в Приложении №3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,  вывоз мусора, включая налоги, сборы и иные обязательные платежи. 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выполненные работы в течение 20 банковских дней со дня предоставления счета-фактуры, актов сдачи- приемки  выполненных работ (формы КС-2,КС-3)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кову Л.Л.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Ф «Криоген–Холод-Технология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втозаводская, 9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952,79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Ф «АПИ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Воронежская, 5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730,2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ей заявки, ее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ризнать  все заявки соответствующие требованиям, установленным в извещении о проведении котировки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ризнать  ООО НПФ « Криоген-Холод-Технология»  победителем запроса котировок с ценой котировочной заявки   491952,79 руб.</w:t>
      </w:r>
    </w:p>
    <w:p>
      <w:pPr>
        <w:pStyle w:val="Normal"/>
        <w:snapToGrid w:val="false"/>
        <w:ind w:left="426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)   Второй номер по условиям исполнения контракта присвоить ООО НПФ « АПИ»  с ценой  котировочной заявки   493730,22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Ярчаковска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/>
      </w:pPr>
      <w:r>
        <w:rPr>
          <w:sz w:val="22"/>
          <w:szCs w:val="22"/>
        </w:rPr>
        <w:tab/>
        <w:t xml:space="preserve">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8:14:00Z</dcterms:created>
  <dc:creator>Дом</dc:creator>
  <dc:description/>
  <cp:keywords/>
  <dc:language>en-US</dc:language>
  <cp:lastModifiedBy>Пользователь</cp:lastModifiedBy>
  <cp:lastPrinted>2008-06-03T12:35:00Z</cp:lastPrinted>
  <dcterms:modified xsi:type="dcterms:W3CDTF">2008-06-03T06:37:00Z</dcterms:modified>
  <cp:revision>5</cp:revision>
  <dc:subject/>
  <dc:title>Управление здравоохранения администрации города Перми</dc:title>
</cp:coreProperties>
</file>