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69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03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я услуг по удалению медицинских отходов класса «Б», «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вывоз медицинских отходов  класса Б,В с территории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98550,00</w:t>
      </w:r>
      <w:r>
        <w:rPr>
          <w:color w:val="984806"/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000000"/>
          <w:sz w:val="22"/>
          <w:szCs w:val="22"/>
        </w:rPr>
        <w:t>ПОФОМС, бюджет, с/с,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 оказания услуг с 01.07.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оказания услуг: до полного исполнения обязательст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указания услуг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ывоз медицинских отходов производится ежедневно  транспортом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 Федерального закона от 24 июля 1998 года №89-ФЗ « Об отходах производства  и потребления» и СанПиН 2.1.7.728-99 «Правила сбора, хранения и удаления отходов  лечебно - профилактических учреждений»  при оказании услуг, удалению и обезвреживанию медицинских отходов класса Б, В. Исполнитель предоставляет на время исполнения договора комплект для первичного сбора отходов (пакет 500*600) из расчета: один комплект на два кг отходов, принятых к удалению, а также ударопрочные емкости, устойчивые к химическим и температурным воздействиям ( 1 емкость на 1 кг), а также емкости герметично закрывающиеся  фиксирующей крышкой для хранения отходов по классу Б, В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  на право осуществление деятельности по обращению с опасными отходами, выданной в порядке, установленным законодательством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расходов на предоставление расходного материала, сбор, транспортировку, обезвреживание и захоронение остатков отходов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16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Н.А.Зуб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2:00Z</dcterms:created>
  <dc:creator>tevelevadb</dc:creator>
  <dc:description/>
  <cp:keywords/>
  <dc:language>en-US</dc:language>
  <cp:lastModifiedBy>Елена Юрьевна</cp:lastModifiedBy>
  <cp:lastPrinted>2008-06-02T11:43:00Z</cp:lastPrinted>
  <dcterms:modified xsi:type="dcterms:W3CDTF">2008-06-02T05:44:00Z</dcterms:modified>
  <cp:revision>10</cp:revision>
  <dc:subject/>
  <dc:title>ЗАПРОС КОТИРОВОЧНОЙ ЦЕНЫ</dc:title>
</cp:coreProperties>
</file>