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13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рганизацию и проведение мероприятия по оздоровлению и отдыху детей в туристском лагере и некатегорийных походах (по Пермскому краю) с элементами сплава, альпинизма, ориентирования для детей, находящихся в социально-опасном положении в возрасте от 14 до 18 ле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03 июн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 xml:space="preserve">организация и проведение мероприятия по оздоровлению и отдыху детей в туристском лагере и некатегорийных походах (по Пермскому краю) с элементами сплава, альпинизма, ориентирования для детей, находящихся в социально-опасном положении в возрасте от 14 до 18 лет  </w:t>
      </w:r>
      <w:r>
        <w:rPr>
          <w:sz w:val="24"/>
        </w:rPr>
        <w:t>(извещение  № 24 от 22 ма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22 ма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06000 (Четыреста шест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24 от 22 ма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>Общественная организация Прикамья «Поиск»</w:t>
      </w:r>
      <w:r>
        <w:rPr>
          <w:kern w:val="2"/>
          <w:sz w:val="24"/>
        </w:rPr>
        <w:t xml:space="preserve"> и составила</w:t>
      </w:r>
      <w:r>
        <w:rPr>
          <w:sz w:val="24"/>
        </w:rPr>
        <w:t xml:space="preserve"> 400200 (Четыреста тысяч двести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ественная организация Прикамья «Поис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2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02.06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Батуев Дмитрий Николае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6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02.06.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56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ственная организация Прикамья «Поис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2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02.06.20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Батуев Дмитрий Николае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6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02.06.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>
          <w:sz w:val="24"/>
        </w:rPr>
      </w:pPr>
      <w:r>
        <w:rPr>
          <w:sz w:val="24"/>
        </w:rPr>
        <w:t>Общественная организация Прикамья «Поиск»,  юридический и  фактический адрес:  614109, г. Пермь, пер. Омутинский, 159,  цена муниципального контракта - 400200 (Четыреста тысяч двести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ИП Батуев Дмитрий Николаевич, адрес: 614000, г. Пермь,  ул. Рабочая, 15-46, цена муниципального контракта – 406000 (Четыреста шес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634" w:hanging="72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_________________ _________________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i/>
                      <w:sz w:val="24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6-03T09:44:00Z</cp:lastPrinted>
  <dcterms:modified xsi:type="dcterms:W3CDTF">2008-06-03T03:48:00Z</dcterms:modified>
  <cp:revision>16</cp:revision>
  <dc:subject/>
  <dc:title>ПРОТОКОЛ ОЦЕНКИ И СОПОСТАВЛЕНИЯ ЗАЯВОК НА УЧАСТИЕ В КОНКУРСЕ </dc:title>
</cp:coreProperties>
</file>