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5 от 03 июня 2008 г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проведении запроса котировок  на</w:t>
      </w:r>
      <w:r>
        <w:rPr>
          <w:b/>
          <w:bCs/>
          <w:lang w:val="en-US"/>
        </w:rPr>
        <w:t xml:space="preserve"> оказание услуг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по подготовке и проведению </w:t>
      </w:r>
      <w:r>
        <w:rPr>
          <w:b/>
          <w:bCs/>
        </w:rPr>
        <w:t xml:space="preserve">мероприятия  «День молодежи».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 xml:space="preserve">оказание услуг по подготовке и проведению  </w:t>
      </w:r>
      <w:r>
        <w:rPr>
          <w:bCs/>
          <w:sz w:val="20"/>
          <w:szCs w:val="20"/>
        </w:rPr>
        <w:t>мероприятия «День молодежи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подготовке и</w:t>
      </w:r>
      <w:r>
        <w:rPr>
          <w:rFonts w:cs="Times New Roman" w:ascii="Times New Roman" w:hAnsi="Times New Roman"/>
          <w:b/>
          <w:sz w:val="20"/>
          <w:szCs w:val="20"/>
        </w:rPr>
        <w:t xml:space="preserve"> проведению мероприятия </w:t>
      </w:r>
      <w:r>
        <w:rPr>
          <w:rFonts w:cs="Times New Roman" w:ascii="Times New Roman" w:hAnsi="Times New Roman"/>
          <w:b/>
          <w:bCs/>
          <w:sz w:val="20"/>
          <w:szCs w:val="20"/>
        </w:rPr>
        <w:t>«День молодежи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 xml:space="preserve">I. Подготовка к мероприятию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оведения: 27 июня 2008 года, с 17:00 до 01:0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ить разработанный план подготовки к мероприятию Заказчику в срок до    25.06 2008 год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структурированный план подготовки с датами исполнения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ть сценарий мероприятия. Сценарий представить Заказчику до 25.06.2008 год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сценар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 часть с 18:00 до 20: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победителей и лауреатов студенческих весен, КВНов, фестивалей и конкурсов. Список предоставляется Заказчи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е победителей и лауреатов фестивалей, конкурсов, а также коллективов и личностей имеющих достижения в различных областях молодежных направлений с вручением грамот, дипломов и кубков. Список награждаемых   предоставляется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профессиональных молодежных творческих коллективов г. Перми между награждениями победителе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2-я часть с 20:00 до 21: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чная программа с диджеем, ведущим дискотеки и танцевальной поддержко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зработку репетиционного плана подготовки к 1-ой части мероприятия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репетиционный план с датами, местом, временем репетиций и участниками репетиц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4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I. Кадровое обеспечени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менеджмент проекта из числа своего штатного персонала или привлеченного специалист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я к менеджеру: наличие опыта работы по подготовке и проведению творческих конкурсов, театрализованных представлений, массовых зрелищ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звукорежиссера и технического персонала  на мероприятии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вукорежиссеру и техническому персоналу: наличие опыта в подготовке и проведении массовых мероприят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ведущего 1-ой части мероприят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ведущему программы: опыт работы на городских массовых мероприятия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тупление профессиональных молодежных творческих коллективов г. Перми 1-ой части мероприят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к профессиональным молодежным творческим коллективам  г.Перми: наличие видео или фото материалов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ведущего 2-ой части мероприятия. (дискотечная программа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 к ведущему дискотечной программы: опыт работы на городских массовых мероприятия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боту танцевальной поддержки  2-ой части мероприятия (дискотечная программа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 к танцевальной поддержке 2-ой части мероприятия: 2 девушки и 2 юноши, опыт работы на городских массовых мероприятиях в дискотечных программа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диджея 2-ой части мероприят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к диджею 2-ой части мероприятия: опыт работы на городских массовых мероприятиях в дискотечных программах. 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75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</w:rPr>
              <w:t xml:space="preserve">IV. Обеспечение работы по организации и проведению мероприятия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аренду площадки для проведения мероприятия с 16:00 до 22:00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площадке: центр города Перми, безопасность, вместимость не менее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человек, популярное место среди молодежи г. Пер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борку мусора на площадке до и после мероприят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место отдыха и переодевание артистов и обслуживающего персонала  во время мероприятия с 17:00 до 21:00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: наличие посадочных мест в количестве 50 шт. Наличие газированной воды в соотношении 1,5 литра на 4-х человек, для артистов и обслуживающего персонал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боту биотуалетов в количестве 3-х шту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наличие сценического комплекса, звукового и светового оборудования, с 16:00 до 21:00, монтаж и демонтаж оборудован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ценическому оборудованию: подиум на металлической основе не менее 6Х9Х1,5 метра, с надувной крышей «Ракушка» 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звуковому оборудован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коакустический комплект (мощность не менее 6 кВт) с двумя проигрывателями с возможность воспроизведения CD, MP3 форматов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т микшерный (16 каналов с обработкой звука)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микрофоны SHURE, или эквивалент 4 штук, с комплектом запасных батареек для каждого микрофона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нуровые микрофоны 4 шту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е регулируемые стойки для шнуровых микрофон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обеспечение подключения звукового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безопасность мероприят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безопасности мероприятия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ование с УВД г. Перм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с центром медицины катастроф г. Пер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Установка заграждений перед сценической площадкой радиусом 6 метр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Обеспечение безопасности в течении всего мероприятия, выставление перед площадкой охраны в количестве 5 челове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исутствие не менее 2 000 человек на мероприятии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320000 (Триста двадца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b/>
          <w:b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Вашего согласия принять участие в подготовке и проведении мероприят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«День молодежи», </w:t>
      </w:r>
      <w:r>
        <w:rPr>
          <w:rFonts w:cs="Times New Roman" w:ascii="Times New Roman" w:hAnsi="Times New Roman"/>
          <w:sz w:val="20"/>
          <w:szCs w:val="20"/>
        </w:rPr>
        <w:t xml:space="preserve"> просим представить котировочную заявку в письменном виде по форме согласно приложения  № 1 по адресу г. Пермь, ул. Сибирская, 8 , каб.  4  с 04 июня 2008 г. по 11 июня 2008 г. (с 9 часов 00 минут  до 18 часов 00 минут),   16 июня 2008 г. (с 9 часов 00 минут до 10 часов 00 минут).  </w:t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16 июн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20T09:11:00Z</cp:lastPrinted>
  <dcterms:modified xsi:type="dcterms:W3CDTF">2008-06-03T04:22:00Z</dcterms:modified>
  <cp:revision>57</cp:revision>
  <dc:subject/>
  <dc:title>ЗАПРОС КОТИРОВОЧНОЙ ЦЕНЫ</dc:title>
</cp:coreProperties>
</file>