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/>
      </w:pPr>
      <w:r>
        <w:rPr/>
        <w:t xml:space="preserve">                                                                             </w:t>
      </w:r>
      <w:r>
        <w:rPr/>
        <w:t>Приложение № 1</w:t>
      </w:r>
    </w:p>
    <w:p>
      <w:pPr>
        <w:pStyle w:val="Style19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19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«___» __________________ 2008 г.</w:t>
      </w:r>
    </w:p>
    <w:p>
      <w:pPr>
        <w:pStyle w:val="Style19"/>
        <w:jc w:val="center"/>
        <w:rPr/>
      </w:pPr>
      <w:r>
        <w:rPr/>
      </w:r>
    </w:p>
    <w:p>
      <w:pPr>
        <w:pStyle w:val="Normal"/>
        <w:jc w:val="cente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услуг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одготовке и проведению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мероприятия  «День молодежи» </w:t>
      </w:r>
    </w:p>
    <w:p>
      <w:pPr>
        <w:pStyle w:val="Normal"/>
        <w:jc w:val="center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bCs/>
          <w:szCs w:val="24"/>
        </w:rPr>
        <w:t xml:space="preserve">I. Подготовка к мероприятию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Дата и время проведения: 27 июня 2008 года, с 17:00 до 01: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szCs w:val="24"/>
        </w:rPr>
        <w:t xml:space="preserve">Предоставить разработанный план подготовки к мероприятию Заказчику в срок до </w:t>
      </w:r>
      <w:r>
        <w:rPr>
          <w:szCs w:val="24"/>
          <w:lang w:val="ru-RU"/>
        </w:rPr>
        <w:t xml:space="preserve">   25</w:t>
      </w:r>
      <w:r>
        <w:rPr>
          <w:szCs w:val="24"/>
        </w:rPr>
        <w:t xml:space="preserve">.06 2008 года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Требования: структурированный план подготовки с датами исполнения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szCs w:val="24"/>
        </w:rPr>
        <w:t>Разработать сценарий мероприятия. Сценарий представить Заказчику до 2</w:t>
      </w:r>
      <w:r>
        <w:rPr>
          <w:szCs w:val="24"/>
          <w:lang w:val="ru-RU"/>
        </w:rPr>
        <w:t>5</w:t>
      </w:r>
      <w:r>
        <w:rPr>
          <w:szCs w:val="24"/>
        </w:rPr>
        <w:t xml:space="preserve">.06.2008 года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Требование к сценарию: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1 часть с 18:00 до 20:0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Выступление победителей и лауреатов студенческих весен, КВНов, фестивалей и конкурсов. Список предоставляется Заказчиком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Награждение победителей и лауреатов фестивалей, конкурсов, а также коллективов и личностей имеющих достижения в различных областях молодежных направлений с вручением грамот, дипломов и кубков. Список награждаемых   предоставляется Заказчико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Выступление профессиональных молодежных творческих коллективов г. Перми между награждениями победителей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2-я часть с 20:00 до 21:00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Дискотечная программа с диджеем, ведущим дискотеки и танцевальной поддержкой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szCs w:val="24"/>
        </w:rPr>
        <w:t>Обеспечить разработку репетиционного плана подготовки к</w:t>
      </w:r>
      <w:r>
        <w:rPr>
          <w:szCs w:val="24"/>
          <w:lang w:val="ru-RU"/>
        </w:rPr>
        <w:t xml:space="preserve"> 1</w:t>
      </w:r>
      <w:r>
        <w:rPr>
          <w:szCs w:val="24"/>
        </w:rPr>
        <w:t xml:space="preserve">-ой части мероприятия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я: репетиционный план с датами, местом, временем репетиций и участниками репетиций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09"/>
          <w:tab w:val="left" w:pos="780" w:leader="none"/>
        </w:tabs>
        <w:ind w:left="420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II. Кадровое обеспечение:</w:t>
      </w:r>
    </w:p>
    <w:p>
      <w:pPr>
        <w:pStyle w:val="Normal"/>
        <w:ind w:hanging="75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Обеспечить менеджмент проекта из числа своего штатного персонала или привлеченного специалиста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я к менеджеру: наличие опыта работы по подготовке и проведению творческих конкурсов, театрализованных представлений, массовых зрелищ на городском уровн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Обеспечить высококвалифицированную работу звукорежиссера и технического персонала  на мероприятии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я к звукорежиссеру и техническому персоналу: наличие опыта в подготовке и проведении массовых мероприят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работу ведущего 1-ой части мероприятия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е к ведущему программы: опыт работы на городских массовых мероприятия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выступление профессиональных молодежных творческих коллективов г. Перми 1-ой части мероприятия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Требование к профессиональным молодежным творческим коллективам  г.Перми: наличие видео или фото материалов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szCs w:val="24"/>
        </w:rPr>
        <w:t>Обеспечить работу ведущего 2-ой части мероприятия. (дискотечная программа)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е к ведущему дискотечной программы: опыт работы на городских массовых мероприятия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Обеспечить работу танцевальной поддержки  2-ой части мероприятия (дискотечная программа)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е к танцевальной поддержке 2-ой части мероприятия: 2 девушки и 2 юноши, опыт работы на городских массовых мероприятиях в дискотечных программа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szCs w:val="24"/>
        </w:rPr>
        <w:t xml:space="preserve">Обеспечить работу диджея </w:t>
      </w:r>
      <w:r>
        <w:rPr>
          <w:szCs w:val="24"/>
          <w:lang w:val="ru-RU"/>
        </w:rPr>
        <w:t>2</w:t>
      </w:r>
      <w:r>
        <w:rPr>
          <w:szCs w:val="24"/>
        </w:rPr>
        <w:t>-ой части мероприятия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>
          <w:szCs w:val="24"/>
        </w:rPr>
        <w:t xml:space="preserve">Требование к диджею </w:t>
      </w:r>
      <w:r>
        <w:rPr>
          <w:szCs w:val="24"/>
          <w:lang w:val="ru-RU"/>
        </w:rPr>
        <w:t>2</w:t>
      </w:r>
      <w:r>
        <w:rPr>
          <w:szCs w:val="24"/>
        </w:rPr>
        <w:t xml:space="preserve">-ой части мероприятия: опыт работы на городских массовых мероприятиях в дискотечных программах.  </w:t>
      </w:r>
    </w:p>
    <w:p>
      <w:pPr>
        <w:pStyle w:val="Normal"/>
        <w:tabs>
          <w:tab w:val="clear" w:pos="709"/>
          <w:tab w:val="left" w:pos="1440" w:leader="none"/>
          <w:tab w:val="left" w:pos="2175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Cs w:val="24"/>
        </w:rPr>
        <w:tab/>
      </w:r>
      <w:r>
        <w:rPr>
          <w:b/>
          <w:bCs/>
          <w:szCs w:val="24"/>
        </w:rPr>
        <w:t>IV. Обеспечение работы по организации и проведению мероприятия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аренду площадки для проведения мероприятия с 16:00 до 22:00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Требование к площадке: центр города Перми, безопасность, вместимость не менее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2 000 человек, популярное место среди молодежи г. Перм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уборку мусора на площадке до и после мероприят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Обеспечить место отдыха и переодевание артистов и обслуживающего персонала  во время мероприятия с 17:00 до 21:00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е: наличие посадочных мест в количестве 50 шт. Наличие газированной воды в соотношении 1,5 литра на 4-х человек, для артистов и обслуживающего персонал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Обеспечить работу биотуалетов в количестве 3-х штук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szCs w:val="24"/>
        </w:rPr>
        <w:t>Обеспечить наличие сценического комплекса, звукового</w:t>
      </w:r>
      <w:r>
        <w:rPr>
          <w:szCs w:val="24"/>
          <w:lang w:val="ru-RU"/>
        </w:rPr>
        <w:t xml:space="preserve"> и светового оборудования</w:t>
      </w:r>
      <w:r>
        <w:rPr>
          <w:szCs w:val="24"/>
        </w:rPr>
        <w:t>, с 16:00 до 21:00, монтаж и демонтаж оборудования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>
          <w:szCs w:val="24"/>
        </w:rPr>
        <w:t xml:space="preserve">Требования к сценическому оборудованию: подиум на металлической основе не менее </w:t>
      </w:r>
      <w:r>
        <w:rPr>
          <w:szCs w:val="24"/>
          <w:lang w:val="ru-RU"/>
        </w:rPr>
        <w:t>6</w:t>
      </w:r>
      <w:r>
        <w:rPr>
          <w:szCs w:val="24"/>
        </w:rPr>
        <w:t>Х</w:t>
      </w:r>
      <w:r>
        <w:rPr>
          <w:szCs w:val="24"/>
          <w:lang w:val="ru-RU"/>
        </w:rPr>
        <w:t>9</w:t>
      </w:r>
      <w:r>
        <w:rPr>
          <w:szCs w:val="24"/>
        </w:rPr>
        <w:t>Х1,5 метра, с надувной крышей «Ракушка» 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Требования к звуковому оборудованию: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>
          <w:szCs w:val="24"/>
        </w:rPr>
        <w:t xml:space="preserve">- звукоакустический комплект </w:t>
      </w:r>
      <w:r>
        <w:rPr>
          <w:szCs w:val="24"/>
          <w:lang w:val="ru-RU"/>
        </w:rPr>
        <w:t xml:space="preserve">(мощность не менее 6 кВт) </w:t>
      </w:r>
      <w:r>
        <w:rPr>
          <w:szCs w:val="24"/>
        </w:rPr>
        <w:t xml:space="preserve">с двумя </w:t>
      </w:r>
      <w:r>
        <w:rPr>
          <w:szCs w:val="24"/>
          <w:lang w:val="ru-RU"/>
        </w:rPr>
        <w:t>проигрывателями с возможность воспроизведения CD, MP3 форматов,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- пульт микшерный (16 каналов с обработкой звука),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>
          <w:szCs w:val="24"/>
        </w:rPr>
        <w:t xml:space="preserve">- радиомикрофоны SHURE, или эквивалент </w:t>
      </w:r>
      <w:r>
        <w:rPr>
          <w:szCs w:val="24"/>
          <w:lang w:val="ru-RU"/>
        </w:rPr>
        <w:t>4</w:t>
      </w:r>
      <w:r>
        <w:rPr>
          <w:szCs w:val="24"/>
        </w:rPr>
        <w:t xml:space="preserve"> штук, с комплектом запасных батареек для каждого микрофона,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- шнуровые микрофоны 4 штуки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- четыре регулируемые стойки для шнуровых микрофонов;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- обеспечение подключения звукового оборудова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безопасность мероприятия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е к безопасности мероприятия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- согласование с УВД г. Перми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- согласование с центром медицины катастроф г. Перми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- Установка заграждений перед сценической площадкой радиусом 6 метров.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- Обеспечение безопасности в течении всего мероприятия, выставление перед площадкой охраны в количестве 5 человек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Обеспечить присутствие не менее 2 000 человек на мероприятии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5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Обычный + 11 пт"/>
    <w:basedOn w:val="Normal"/>
    <w:qFormat/>
    <w:pPr>
      <w:widowControl/>
      <w:ind w:left="0" w:right="0" w:firstLine="708"/>
      <w:jc w:val="both"/>
    </w:pPr>
    <w:rPr>
      <w:kern w:val="2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4:01:00Z</dcterms:created>
  <dc:creator>Sveta</dc:creator>
  <dc:description/>
  <cp:keywords/>
  <dc:language>en-US</dc:language>
  <cp:lastModifiedBy>5</cp:lastModifiedBy>
  <cp:lastPrinted>2008-06-03T10:02:00Z</cp:lastPrinted>
  <dcterms:modified xsi:type="dcterms:W3CDTF">2008-06-03T04:06:00Z</dcterms:modified>
  <cp:revision>5</cp:revision>
  <dc:subject/>
  <dc:title>                                                                                                         УТВЕРЖДАЮ</dc:title>
</cp:coreProperties>
</file>