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6 от 03 июн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проведении запроса котировок  на</w:t>
      </w:r>
      <w:r>
        <w:rPr>
          <w:b/>
          <w:bCs/>
          <w:lang w:val="en-US"/>
        </w:rPr>
        <w:t xml:space="preserve"> оказание услуг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ведению фестиваля субкультур “Стрит Пермь” г. Перми 27 июня 2008 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оказание услуг по подготовке и проведению  </w:t>
      </w:r>
      <w:r>
        <w:rPr>
          <w:rFonts w:cs="Times New Roman" w:ascii="Times New Roman" w:hAnsi="Times New Roman"/>
          <w:bCs/>
          <w:sz w:val="20"/>
          <w:szCs w:val="20"/>
        </w:rPr>
        <w:t>фестиваля субкультур “Стрит Пермь” г. Перми 27 июня 2008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одготовке и</w:t>
      </w:r>
      <w:r>
        <w:rPr>
          <w:rFonts w:cs="Times New Roman" w:ascii="Times New Roman" w:hAnsi="Times New Roman"/>
          <w:b/>
          <w:sz w:val="20"/>
          <w:szCs w:val="20"/>
        </w:rPr>
        <w:t xml:space="preserve"> проведению </w:t>
      </w:r>
      <w:r>
        <w:rPr>
          <w:rFonts w:cs="Times New Roman" w:ascii="Times New Roman" w:hAnsi="Times New Roman"/>
          <w:b/>
          <w:bCs/>
          <w:sz w:val="20"/>
          <w:szCs w:val="20"/>
        </w:rPr>
        <w:t>фестиваля субкультур “Стрит Пермь” г. Перми 27 июня 2008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I. Подготовка к мероприят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оведения: 27 июня 2008 года, с 12:00 до 18: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редоставить разработанный план подготовки к мероприятию Заказчику в срок до       24 .06 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структурированный план подготовки с датами исполн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ть сценарий мероприятия. Сценарий представить Заказчику на утверждение до 24.06.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сценар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1-я часть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чемпионата по стритболу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-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фестиваля уличных направлений: рэп, хип-хоп, брейкданс, бимикс, парк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репетиционного плана подготовки мероприятия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репетиционный план с датами, местом, временем репетиций и участниками репетиц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. Кадровое обеспечение:</w:t>
            </w:r>
          </w:p>
          <w:p>
            <w:pPr>
              <w:pStyle w:val="Normal"/>
              <w:ind w:hanging="7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площадки по стритбол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Требование к ведущему площадки по стритболу: опыт работы на спортивных мероприятиях (комментатор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рганизовать сбор заявок на участие по игре стритбол до 24.06.2008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едущего фестиваля уличных направле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ведущему фестиваля уличных направлений: опыт работы на масштабных мероприятиях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группы поддержки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группе поддержке мероприятия: опыт работы на спортивных игра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bCs/>
                <w:sz w:val="20"/>
                <w:szCs w:val="20"/>
              </w:rPr>
              <w:t>III. Обеспечение работы по организации и проведению мероприят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ренду площадки для проведения мероприятия с 12:00 до 18:00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площадке:   безопасность, вместимость не мене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человек, популярное место среди молодежи г. Пе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борку мусора на площадке до и после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сто отдыха и переодевание участников фестиваля и обслуживающего персонала  во время мероприятия с 12:00 до 18:00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: наличие посадочных мест в количестве 50шт. Наличие газированной воды в соотношении 1,5 литра на 4-х человек, для участников и обслуживающего персон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биотуалетов в количестве 3-х шту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ечать баннера с логотипом мероприятия, монтаж и демонтаж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Требование к печати баннера: размер 5х7, производство китай, полноцвет. Монтаж баннера совершить 27.06 до 11:0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, звукового оборудования на 2-х площадках, с 12:00 до 18:00,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акустический комплект (мощность не менее 6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 SHURE, или эквивалент 4 штук, с комплектом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нуровые микрофоны 4 штук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е регулируемые стойки для шнуровых микрофон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технического райдера популярного исполнителя (технический райдер предоставляется Заказчиком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«Экстрим корта»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работе экстрим корта Фестивал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  <w:tab w:val="left" w:pos="179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 xml:space="preserve">Сцена или подиум для Брейк-данс 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высота 1.5 м. длина, ширина 6 м, покрытие ДВП толщиной не менее 4 м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 xml:space="preserve">Фигуры для </w:t>
            </w:r>
            <w:r>
              <w:rPr>
                <w:sz w:val="20"/>
                <w:szCs w:val="20"/>
                <w:lang w:val="en-US"/>
              </w:rPr>
              <w:t>Skateboard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наклонная (длина 2,5м; высота с одной стороны 0.4м; с другой стороны 0.2м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ямая (длина 2м, высота 0.2м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нд-бокс (деревянный прямоугольный ящик с железным уголком по длине бокса; длина 2м, высота 0.2м, ширина 0.2м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е для Паркур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>препятствие для выполнения трюка “K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ong</w:t>
            </w:r>
            <w:r>
              <w:rPr>
                <w:sz w:val="20"/>
                <w:szCs w:val="20"/>
              </w:rPr>
              <w:t>” (1.8 м х 1.4 м. х 0.7 м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>препятствие для выполнения трюков: “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ip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lm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Ti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c</w:t>
            </w:r>
            <w:r>
              <w:rPr>
                <w:sz w:val="20"/>
                <w:szCs w:val="20"/>
              </w:rPr>
              <w:t>”.  (2 параллельные стены высотой 2,5 м шириной 1.5 м, стоящие друг на против друга и на расстоянии 1 метра друг от друга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ятствие «Куб», грани которого 60 см. для выполнения различных сальто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>строительные металлические леса для выполнения трюков “</w:t>
            </w:r>
            <w:r>
              <w:rPr>
                <w:sz w:val="20"/>
                <w:szCs w:val="20"/>
                <w:lang w:val="en-US"/>
              </w:rPr>
              <w:t>underbar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a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ll</w:t>
            </w:r>
            <w:r>
              <w:rPr>
                <w:sz w:val="20"/>
                <w:szCs w:val="20"/>
              </w:rPr>
              <w:t>”. 1 ш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845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для Граффити длиной не менее 6 м. из листов ДВП (1.7/2,75/3.2см) монтируемых ровно,  стык в стык на штативы на высоте 0.3. м над землей, прогрунтованных белой краско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воспроизведения музык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JBL EON-2 Активный ,400W или аналог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BEHRINGER 1012, 4 +2 ст,пары 1 aux + обр или аналог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оутбу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/>
            </w:pPr>
            <w:r>
              <w:rPr>
                <w:sz w:val="20"/>
                <w:szCs w:val="20"/>
              </w:rPr>
              <w:t xml:space="preserve">Звуковая карт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ud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k</w:t>
            </w:r>
            <w:r>
              <w:rPr>
                <w:sz w:val="20"/>
                <w:szCs w:val="20"/>
              </w:rPr>
              <w:t xml:space="preserve"> или аналог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. Sennchizer EW-300 G-2 или аналог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. Sennchizer EW-100 G-2 Гарнит или аналог 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 для акустических систе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215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абельной коммутац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ограждения высотой 1.2.м х 2м не менее 20 шт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ающая лента – 300 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005" w:leader="none"/>
                <w:tab w:val="left" w:pos="1431" w:leader="none"/>
              </w:tabs>
              <w:suppressAutoHyphens w:val="true"/>
              <w:ind w:left="100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 (шатер) площадью не менее 15 м2 для обеспечения пультов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тов для проведения уличного баскетб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под зрительские трибуны (количество зрительских мест на трибунах не менее 90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орудования (трибун) к эксплуатации, с учетом гарантии требований техники-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( монтаж трибун), с учетом гарантий требований техники-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орудования ( трибун), с учетом требований техники-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ст под баскетбольные стойки (количество баскетбольных стоек не менее 6 шту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орудования (баскетбольных стоек) к эксплуатации, с учетом гарантий требований техники-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орудования (баскетбольных стоек), с учетом гарантий требований техники-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uppressAutoHyphens w:val="true"/>
              <w:ind w:left="10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орудования (баскетбольных стоек), с учетом гарантий требований техники-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безопасность мероприят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безопасности мероприят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ование с УВД г. Перм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с центром медицины катастроф г. Пер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Установка заграждений перед сценической площадкой радиусом 6 метр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обеспечение безопасности в течении всего мероприятия, выставление перед площадкой охраны в количестве 20 челове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сутствие не менее 2 000 человек на мероприяти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информирование фестивал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информированию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 печать афиш 3кв.м., в количестве 15 штук, и размещение в центральных районах г. Перми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50000 (Двести пя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подготовке и проведен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фестиваля субкультур “Стрит Пермь” г. Перми 27 июня 2008 г. </w:t>
      </w:r>
      <w:r>
        <w:rPr>
          <w:rFonts w:cs="Times New Roman" w:ascii="Times New Roman" w:hAnsi="Times New Roman"/>
          <w:sz w:val="20"/>
          <w:szCs w:val="20"/>
        </w:rPr>
        <w:t xml:space="preserve">просим представить котировочную заявку в письменном виде по форме согласно приложения  № 1 по адресу г. Пермь, ул. Сибирская, 8 , каб.  4  с 04 июня 2008 г. по 07 июня 2008 г. (с 9 часов 00 минут  до 18 часов 00 минут),   09  июня 2008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09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20T09:11:00Z</cp:lastPrinted>
  <dcterms:modified xsi:type="dcterms:W3CDTF">2008-06-03T05:08:00Z</dcterms:modified>
  <cp:revision>58</cp:revision>
  <dc:subject/>
  <dc:title>ЗАПРОС КОТИРОВОЧНОЙ ЦЕНЫ</dc:title>
</cp:coreProperties>
</file>