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 03.06. 2008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22"/>
        <w:gridCol w:w="1867"/>
        <w:gridCol w:w="1910"/>
        <w:gridCol w:w="1766"/>
        <w:gridCol w:w="178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/ не соответствует  требования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том числе превы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й цен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агаемая в котировоч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к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исс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бедитель; участни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ивш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 Нац. окон. системы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 791,45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Лир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 600, 00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 xml:space="preserve">комиссии                                   ___________________  Шумкова Е.В.  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ab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миссии                                 ___________________  Конева Л.Г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</w:t>
      </w:r>
      <w:r>
        <w:rPr/>
        <w:t>____________________ Коняева С.В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</w:t>
      </w:r>
      <w:r>
        <w:rPr/>
        <w:t>____________________ Трефилова О.П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</w:t>
      </w:r>
      <w:r>
        <w:rPr/>
        <w:t>____________________  Островская Г.П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Секретарь котировочной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миссии                              _____________________  Лялина Г.В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 </w:t>
      </w:r>
      <w:r>
        <w:rPr/>
        <w:t>( подпись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Представитель Заказчика:   ____________________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                                                 </w:t>
      </w:r>
      <w:r>
        <w:rPr/>
        <w:t>(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1:00Z</dcterms:created>
  <dc:creator>User</dc:creator>
  <dc:description/>
  <cp:keywords/>
  <dc:language>en-US</dc:language>
  <cp:lastModifiedBy>Секретарь</cp:lastModifiedBy>
  <cp:lastPrinted>2008-06-03T12:11:00Z</cp:lastPrinted>
  <dcterms:modified xsi:type="dcterms:W3CDTF">2008-06-03T06:13:00Z</dcterms:modified>
  <cp:revision>7</cp:revision>
  <dc:subject/>
  <dc:title>Приложение № 1</dc:title>
</cp:coreProperties>
</file>