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3.06.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Й КОНТРАКТ</w:t>
      </w:r>
    </w:p>
    <w:p>
      <w:pPr>
        <w:pStyle w:val="Normal"/>
        <w:tabs>
          <w:tab w:val="clear" w:pos="708"/>
          <w:tab w:val="left" w:pos="6897" w:leader="none"/>
          <w:tab w:val="left" w:pos="6946" w:leader="none"/>
          <w:tab w:val="left" w:pos="7797" w:leader="none"/>
        </w:tabs>
        <w:ind w:left="1134" w:right="181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текущий ремонт помещений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г. Пермь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pacing w:before="240" w:after="240"/>
              <w:jc w:val="right"/>
              <w:rPr>
                <w:b/>
                <w:b/>
              </w:rPr>
            </w:pPr>
            <w:r>
              <w:rPr>
                <w:b/>
              </w:rPr>
              <w:t>«___» ____________ 2008 г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Муниципальное оздоровительное образовательное учреждение санаторного типа для детей, нуждающихся в длительном лечении «Санаторная школа-интернат № 5» г. Перми, именуемое в дальнейшем «</w:t>
      </w:r>
      <w:r>
        <w:rPr>
          <w:b/>
        </w:rPr>
        <w:t>Заказчик</w:t>
      </w:r>
      <w:r>
        <w:rPr/>
        <w:t>», в лице начальника УВД по Ленинскому району г. Перми Власова Владимира Александровича, действующего на основании Устава, с одной стороны, и</w:t>
      </w:r>
    </w:p>
    <w:p>
      <w:pPr>
        <w:pStyle w:val="Normal"/>
        <w:jc w:val="both"/>
        <w:rPr/>
      </w:pPr>
      <w:r>
        <w:rPr/>
        <w:t>_______________________________________________________________________________, именуемое в дальнейшем «</w:t>
      </w:r>
      <w:r>
        <w:rPr>
          <w:b/>
        </w:rPr>
        <w:t>Исполнитель</w:t>
      </w:r>
      <w:r>
        <w:rPr/>
        <w:t>»,  в лице _________________________________________________, действующего на основании __________________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25"/>
        <w:jc w:val="both"/>
        <w:rPr/>
      </w:pPr>
      <w:r>
        <w:rPr/>
        <w:t xml:space="preserve">1.1. На основании решения комиссии по размещению муниципального заказа от ___________ г. Исполнитель принимает на себя обязательства выполнить </w:t>
      </w:r>
      <w:r>
        <w:rPr>
          <w:b/>
          <w:bCs/>
          <w:color w:val="000000"/>
        </w:rPr>
        <w:t>текущий ремонт помещений</w:t>
      </w:r>
      <w:r>
        <w:rPr>
          <w:color w:val="000000"/>
        </w:rPr>
        <w:t xml:space="preserve"> участкового пункта милиции по адресу: г. Пермь, ул. Дедюкина, 7 </w:t>
      </w:r>
      <w:r>
        <w:rPr/>
        <w:t>и сдать их результат Заказчику, а Заказчик обязуется создать Исполнителю необходимые условия для выполнения работ,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60" w:leader="none"/>
        </w:tabs>
        <w:ind w:firstLine="540"/>
        <w:jc w:val="both"/>
        <w:rPr/>
      </w:pPr>
      <w:r>
        <w:rPr/>
        <w:t xml:space="preserve">1.2. Объем работ, подлежащих выполнению, определяется </w:t>
      </w:r>
      <w:r>
        <w:rPr>
          <w:color w:val="000000"/>
        </w:rPr>
        <w:t>сметой,</w:t>
      </w:r>
      <w:r>
        <w:rPr/>
        <w:t xml:space="preserve">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2.1. Настоящий контракт вступает в силу с момента подписания всеми сторонами и действует </w:t>
      </w:r>
      <w:r>
        <w:rPr>
          <w:b/>
        </w:rPr>
        <w:t>до полного выполнения сторонами принятых обязательств</w:t>
      </w:r>
      <w:r>
        <w:rPr>
          <w:b/>
          <w:color w:val="FF00FF"/>
        </w:rPr>
        <w:t xml:space="preserve"> </w:t>
      </w:r>
      <w:r>
        <w:rPr>
          <w:b/>
          <w:color w:val="000000"/>
        </w:rPr>
        <w:t>в течение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 Стоимость работ по настоящему контракту составляет согласно смете, являющейся неотъемлемой частью муниципального контракта ____________________________________________________________________________ руб. (______________________________________________________________________ рублей), в т. ч. НДС 18% _____________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1. передать Исполнителю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</w:rPr>
        <w:t xml:space="preserve">4.1.2. </w:t>
      </w:r>
      <w:r>
        <w:rPr/>
        <w:t>обеспечить Исполнителя возможностью временного присоединения оборудования для производства работ к сетям и коммуникациям;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беспечить доступ работников Исполнителя на объект и безопасные условия труда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5. принять работы выполненные Исполнителем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6. оплатить выполненные Исполнителем работы в порядке, предусмотренном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ind w:firstLine="540"/>
        <w:jc w:val="both"/>
        <w:rPr/>
      </w:pPr>
      <w:r>
        <w:rPr/>
        <w:t>4.2.1. Права Заказчика регулируются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 и другими законодательными акт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  </w:t>
      </w:r>
      <w:r>
        <w:rPr>
          <w:b/>
        </w:rPr>
        <w:t>Исполнитель обязу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1. выполнить работы, в объеме и сроки, предусмотренные настоящим контрактом в соответствии </w:t>
      </w:r>
      <w:r>
        <w:rPr>
          <w:color w:val="000000"/>
        </w:rPr>
        <w:t>с техническим заданием</w:t>
      </w:r>
      <w:r>
        <w:rPr/>
        <w:t xml:space="preserve"> Заказчика и действующими нормативно-правовыми актами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4. самостоятельно приобрести материалы и </w:t>
      </w:r>
      <w:r>
        <w:rPr>
          <w:color w:val="000000"/>
        </w:rPr>
        <w:t>оборудование</w:t>
      </w:r>
      <w:r>
        <w:rPr/>
        <w:t>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7. извещать Заказчика в письменном виде в течение 4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Исполнителя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если от имени Исполнителя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 считаются  установленными надлежащим образом. Доказательством прибытия на составление акта от имени Исполнителя лица без доверенности является отметка  в акте, сделанная в одностороннем порядк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9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4.  </w:t>
      </w:r>
      <w:r>
        <w:rPr>
          <w:b/>
        </w:rPr>
        <w:t>Исполнитель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4.1. привлекать на основе субподряда юридических и физических лиц для выполнения некоторых видов работ с согласия Заказчика, для этого Исполнитель должен иметь  лицензию на выполнение общестроительных работ со ссылкой на право осуществления функции генподрядчика (Заказчика-Застройщика). Исполнитель несет ответственность за результат работы субподрядчиков как за свой собственный результат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 xml:space="preserve">начало выполнения работ «___» _____________2008 г.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>окончание выполнения работ</w:t>
      </w:r>
      <w:r>
        <w:rPr>
          <w:color w:val="000000"/>
        </w:rPr>
        <w:t xml:space="preserve"> «__» ____________  г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1.</w:t>
      </w:r>
      <w:r>
        <w:rPr>
          <w:color w:val="000000"/>
        </w:rPr>
        <w:t xml:space="preserve"> Плательщик перечисляет на расчетный счет Исполнителя аванс на приобретение материалов в размере 30% от утвержденной сметы в течение 5-ти дней с момента заключения настоящего контракта и получения счета на предоплат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</w:t>
      </w:r>
    </w:p>
    <w:p>
      <w:pPr>
        <w:pStyle w:val="Normal"/>
        <w:ind w:firstLine="570"/>
        <w:jc w:val="both"/>
        <w:rPr/>
      </w:pPr>
      <w:r>
        <w:rPr/>
        <w:t>6.3. Заказчик, как получатель бюджетных средств,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о ст.157 ч.1 ГК РФ муниципальный контракт считается заключенным под отлагательным условием. Отлагательным условием считается наличие (отсутствие) бюджетных ассигнований на выполнение работ, предусмотренных муниципальным контрактом.</w:t>
      </w:r>
    </w:p>
    <w:p>
      <w:pPr>
        <w:pStyle w:val="Normal"/>
        <w:ind w:firstLine="45"/>
        <w:jc w:val="both"/>
        <w:rPr/>
      </w:pPr>
      <w:r>
        <w:rPr/>
        <w:t>Обязательства Исполнителя по выполнению работ в 2008 году и обязательства Заказчика по оплате выполненных работ в 2008 году возникают в случае и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 , выделенных для финансирования указанных работ в аукционной документации, Заказчик и Исполнитель должны согласовать новые сроки, а если необходимо, и другие условия выполнения работ.</w:t>
      </w:r>
    </w:p>
    <w:p>
      <w:pPr>
        <w:pStyle w:val="Normal"/>
        <w:ind w:firstLine="45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2.  Исполнитель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Исполнител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7.3. </w:t>
      </w:r>
      <w:r>
        <w:rPr>
          <w:color w:val="000000"/>
        </w:rPr>
        <w:t>Временные подсоединения коммуникаций на период выполнения работ на объектах осуществляет Исполнител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7.4. Исполнитель гарантирует, что качество применяемых материалов и </w:t>
      </w:r>
      <w:r>
        <w:rPr>
          <w:color w:val="000000"/>
        </w:rPr>
        <w:t xml:space="preserve">оборудования </w:t>
      </w:r>
      <w:r>
        <w:rPr/>
        <w:t>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5.  Исполнитель письменно информирует Заказчика о приемке скрытых работ по мере их готовности. Исполнитель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я Заказчика или он был информирован с опозданием, то по его требованию Исполнитель обязан за свой счет вскрыть любую часть скрытых работ, согласно указанию, а затем восстановить за свой счет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  <w:t>7.6. В случае если Заказчиком  будут обнаружены некачественно выполненные работы, то Исполнитель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Если Исполнитель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Исполнителе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7. Исполнитель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8. Заказчик вправе в любое время проверять ход и качество выполняемых Исполнителем работ, не вмешиваясь в его деятель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240" w:after="0"/>
        <w:ind w:left="896" w:hanging="357"/>
        <w:jc w:val="center"/>
        <w:rPr>
          <w:b/>
          <w:b/>
        </w:rPr>
      </w:pPr>
      <w:r>
        <w:rPr>
          <w:b/>
        </w:rPr>
        <w:t xml:space="preserve">Приемка работ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8.1. Приемка  результата работ на соответствие объема и качества требованиям осуществляется после выполнения Исполнителем всех своих обязательств, предусмотренных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2. Приемка результата работ производится в течение 3-х рабочих дней со дня, следующего за днем получения Заказчиком письменного извещения Исполнителя о готовности к сдаче результата выполненных работ, путем подписания сторонами акта приемк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3. К настоящему контракту не применяются правила о договоре строительного подряда, содержащиеся в пункте первом, третьем ст. 753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Исполнитель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260" w:leader="none"/>
        </w:tabs>
        <w:spacing w:before="240" w:after="0"/>
        <w:ind w:left="493" w:hanging="493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firstLine="720"/>
        <w:jc w:val="both"/>
        <w:rPr>
          <w:color w:val="000000"/>
        </w:rPr>
      </w:pPr>
      <w:r>
        <w:rPr>
          <w:color w:val="000000"/>
        </w:rPr>
        <w:t>10.1.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080" w:leader="none"/>
        </w:tabs>
        <w:spacing w:before="0" w:after="120"/>
        <w:ind w:left="493" w:hanging="493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</w:tabs>
        <w:ind w:left="15" w:firstLine="540"/>
        <w:jc w:val="both"/>
        <w:rPr/>
      </w:pPr>
      <w:r>
        <w:rPr/>
        <w:t>11.1.Исполнитель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1035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b/>
        </w:rPr>
        <w:tab/>
        <w:tab/>
        <w:tab/>
        <w:tab/>
        <w:tab/>
        <w:t>12.Ответственность сторон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2.За нарушение сроков выполнения работ, Исполнитель выплачивает Заказчику уплату неустойки. Размер неустойки устанавливается настоящим контрактом в размере не менее одной трехсотой, действующей на день уплаты неустойки ставки рефинансирования Центрального банка Российской Федераци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 xml:space="preserve"> </w:t>
      </w:r>
      <w:r>
        <w:rPr/>
        <w:t>12.3.Факт нарушения сроков выполнения работ и сумма штрафа, удерживаемого с Исполнителя, фиксируется в соответствующем акте Заказчика  с применением штрафных санкций к Исполнителю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4. Взыскание пен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firstLine="615"/>
        <w:jc w:val="both"/>
        <w:rPr/>
      </w:pPr>
      <w:r>
        <w:rPr/>
        <w:t>12.5.За нарушение сроков оплаты выполненных и принятых работ по настоящему контракту, Исполнитель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firstLine="615"/>
        <w:jc w:val="both"/>
        <w:rPr/>
      </w:pPr>
      <w:r>
        <w:rPr/>
        <w:t>12.6. Исполнитель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13.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  <w:tab w:val="left" w:pos="2085" w:leader="none"/>
          <w:tab w:val="left" w:pos="2265" w:leader="none"/>
        </w:tabs>
        <w:ind w:left="465" w:firstLine="705"/>
        <w:jc w:val="both"/>
        <w:rPr/>
      </w:pPr>
      <w:r>
        <w:rPr/>
        <w:t>13.1. Заказчик вправе расторгнуть контракт в одностороннем порядке в следующих случаях:</w:t>
      </w:r>
    </w:p>
    <w:p>
      <w:pPr>
        <w:pStyle w:val="Normal"/>
        <w:tabs>
          <w:tab w:val="clear" w:pos="708"/>
          <w:tab w:val="left" w:pos="3345" w:leader="none"/>
        </w:tabs>
        <w:ind w:left="465" w:firstLine="705"/>
        <w:jc w:val="both"/>
        <w:rPr/>
      </w:pPr>
      <w:r>
        <w:rPr/>
        <w:t>13.1.2.Исполнитель в течение 10-ти дней со дня, начала выполнения работ, установленного настоящим контрактом, не приступил к выполнению работ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3.Исполнитель не явился для составления акта приема-передачи объекта в работу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4. Нарушение Исполнителем условий контракта, ведущее к снижению качества работ, предусмотренных условиями аукционной документации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5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6. Нарушение Исполнителем сроков выполнения работ, срок окончания работ, установленный в контракте увеличивается более чем на 10 дней.</w:t>
      </w:r>
    </w:p>
    <w:p>
      <w:pPr>
        <w:pStyle w:val="Normal"/>
        <w:tabs>
          <w:tab w:val="clear" w:pos="708"/>
          <w:tab w:val="left" w:pos="2070" w:leader="none"/>
          <w:tab w:val="left" w:pos="2115" w:leader="none"/>
        </w:tabs>
        <w:ind w:left="495" w:firstLine="660"/>
        <w:jc w:val="both"/>
        <w:rPr/>
      </w:pPr>
      <w:r>
        <w:rPr/>
        <w:t xml:space="preserve">13.2. О расторжении настоящего контракта по основаниям, предусмотренным в п. 13.1., Заказчик письменно уведомляет Исполнителя не позднее, чем за 10-ть календарных дней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14. Заключительные полож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1.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2.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-45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4.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6. Для решения текущих вопросов по договору от Исполнителя назначается ответственное лицо:____________________________________________________________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15.1. </w:t>
      </w:r>
      <w:r>
        <w:rPr>
          <w:b/>
          <w:bCs/>
        </w:rPr>
        <w:t>Заказчик</w:t>
      </w:r>
      <w:r>
        <w:rPr/>
        <w:t>:</w:t>
      </w:r>
      <w:r>
        <w:rPr>
          <w:b/>
        </w:rPr>
        <w:t xml:space="preserve"> </w:t>
      </w:r>
      <w:r>
        <w:rPr/>
        <w:t>УВД по Ленинскому району г. Перми ул. Большевистская, 44</w:t>
      </w:r>
    </w:p>
    <w:p>
      <w:pPr>
        <w:pStyle w:val="Normal"/>
        <w:rPr/>
      </w:pPr>
      <w:r>
        <w:rPr/>
        <w:t xml:space="preserve">тел. фак.: 212-53-80 (приемная) </w:t>
      </w:r>
    </w:p>
    <w:p>
      <w:pPr>
        <w:pStyle w:val="Normal"/>
        <w:rPr/>
      </w:pPr>
      <w:r>
        <w:rPr/>
        <w:t>УФК  ПО ПЕРМСКОМУ КРАЮ ( ОФК 04, УВД по  Ленинскому району г. Перми)</w:t>
      </w:r>
    </w:p>
    <w:p>
      <w:pPr>
        <w:pStyle w:val="Normal"/>
        <w:rPr/>
      </w:pPr>
      <w:r>
        <w:rPr/>
        <w:t>л/сч 03188320370 р/сч 40105810300000010001</w:t>
      </w:r>
    </w:p>
    <w:p>
      <w:pPr>
        <w:pStyle w:val="Normal"/>
        <w:rPr/>
      </w:pPr>
      <w:r>
        <w:rPr/>
        <w:t>л/сч 03188016614 р/сч 40204810300000000006</w:t>
      </w:r>
    </w:p>
    <w:p>
      <w:pPr>
        <w:pStyle w:val="Normal"/>
        <w:rPr/>
      </w:pPr>
      <w:r>
        <w:rPr/>
        <w:t>ГРКЦ ГУ Банка России по Пермскому краю г.Пермь</w:t>
      </w:r>
    </w:p>
    <w:p>
      <w:pPr>
        <w:pStyle w:val="Normal"/>
        <w:rPr/>
      </w:pPr>
      <w:r>
        <w:rPr/>
        <w:t xml:space="preserve">БИК 045773001 </w:t>
      </w:r>
    </w:p>
    <w:p>
      <w:pPr>
        <w:pStyle w:val="Normal"/>
        <w:rPr/>
      </w:pPr>
      <w:r>
        <w:rPr/>
        <w:t>ИНН 5902291100   КПП 5902010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15.2. </w:t>
      </w:r>
      <w:r>
        <w:rPr>
          <w:b/>
        </w:rPr>
        <w:t>Исполнитель: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Адрес  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/факс: 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 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к/сч  _____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__________________, ИНН/КПП 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34:00Z</dcterms:created>
  <dc:creator>Экономист_7</dc:creator>
  <dc:description/>
  <cp:keywords/>
  <dc:language>en-US</dc:language>
  <cp:lastModifiedBy>user</cp:lastModifiedBy>
  <cp:lastPrinted>2008-02-01T09:13:00Z</cp:lastPrinted>
  <dcterms:modified xsi:type="dcterms:W3CDTF">2008-06-03T05:35:00Z</dcterms:modified>
  <cp:revision>7</cp:revision>
  <dc:subject/>
  <dc:title>МУНИЦИПАЛЬНЫЙ КОНТРАКТ, </dc:title>
</cp:coreProperties>
</file>