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36 от 03.06.2008 о проведении запроса котировок № К-01/06-2008/снос сараев  на выполнение работ по организации первичных мер пожарной безопасности (снос сгоревших сараев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Волосатова Валентина Сергеевна (телефон 263-48-1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работ по организации первичных мер пожарной безопасности (снос сгоревших сараев)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Характеристика услуг:</w:t>
      </w:r>
    </w:p>
    <w:p>
      <w:pPr>
        <w:pStyle w:val="TextBody"/>
        <w:rPr/>
      </w:pPr>
      <w:r>
        <w:rPr>
          <w:sz w:val="24"/>
          <w:szCs w:val="24"/>
        </w:rPr>
        <w:t>снос, разборка наземной части тесовых сараев, вывоз и утилизация твердых бытовых отходов (далее ТБО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иды работ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азборка наземной части сараев без сохранения годных материал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нос сарае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грузочно- разгрузочные работы при автомобильных перевозках: мусор строительны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ывоз навалочных грузов автомобилями-самосвалами на городской полигон и утилизация ТБ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ланировка площадей занимаемых строениями.</w:t>
      </w:r>
    </w:p>
    <w:p>
      <w:pPr>
        <w:pStyle w:val="TextBody"/>
        <w:rPr/>
      </w:pPr>
      <w:r>
        <w:rPr/>
        <w:t>Адресный перечень сносимых строений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пина, 1 – Карбышева, 8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сарева, 4 – Барнаульская, 1-3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обачевского, 24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реванская, 27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пина, 3-5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Требование к выполнению и оказанию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ыполнение на объекте производства работ (при сносе, разборке наземной части сараев, вывозе и утилизации ТБО) необходимых мероприятий по соблюдению правил техники безопасности, пожарной безопасности, охраны труда, дорожного движения, охране окружающей среды, сохранности зеленых насаждений, объектов городской собственност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еспечение безопасности граждан и имущества расположенного на смежных земельных участках, в том числе установка ограждений для исключения доступа людей не производящих работы к месту выполнения работ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  </w:t>
      </w:r>
    </w:p>
    <w:p>
      <w:pPr>
        <w:pStyle w:val="Normal"/>
        <w:shd w:fill="FFFFFF" w:val="clear"/>
        <w:spacing w:lineRule="exact" w:line="274"/>
        <w:ind w:firstLine="338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с момента подписания муниципального контракта по 30.10.2008 года, с обязательным выполнением работ в течение </w:t>
      </w:r>
      <w:r>
        <w:rPr>
          <w:bCs/>
          <w:lang w:val="en-US"/>
        </w:rPr>
        <w:t>III</w:t>
      </w:r>
      <w:r>
        <w:rPr>
          <w:bCs/>
        </w:rPr>
        <w:t xml:space="preserve"> - </w:t>
      </w:r>
      <w:r>
        <w:rPr>
          <w:bCs/>
          <w:lang w:val="en-US"/>
        </w:rPr>
        <w:t>IV</w:t>
      </w:r>
      <w:r>
        <w:rPr>
          <w:bCs/>
        </w:rPr>
        <w:t xml:space="preserve"> квартала 2008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486 635, 88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Порядок оплаты выполненных  работ: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</w:rPr>
        <w:t xml:space="preserve">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/>
        <w:t xml:space="preserve">     </w:t>
      </w: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выполнении работ по  организации первичных мер пожарной безопасности (снос сгоревших домов)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6.06.2008</w:t>
      </w:r>
      <w:r>
        <w:rPr/>
        <w:t>. Цена работ должна быть указана с учетом стоимости материалов,  страхование, уплату таможенных пошлин, налогов, сборов и других обязательных платежей 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04:00Z</dcterms:created>
  <dc:creator>bogachenko</dc:creator>
  <dc:description/>
  <cp:keywords/>
  <dc:language>en-US</dc:language>
  <cp:lastModifiedBy>kozlova</cp:lastModifiedBy>
  <cp:lastPrinted>2008-06-02T11:13:00Z</cp:lastPrinted>
  <dcterms:modified xsi:type="dcterms:W3CDTF">2008-06-02T08:26:00Z</dcterms:modified>
  <cp:revision>4</cp:revision>
  <dc:subject/>
  <dc:title>7</dc:title>
</cp:coreProperties>
</file>