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 03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12 от  « 03» июня 2008г.  о проведении запроса котировок, мы, нижеподписавшиеся, предлагаем оказать услуги по организации и проведению отборочных игр по футболу на Кубок города среди дворовых команд по Свердловскому району г. Перми. 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____________________________________________________________________________ __________________________________________________________________________________________________  сроки  оказания услуг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6-03T12:48:00Z</cp:lastPrinted>
  <dcterms:modified xsi:type="dcterms:W3CDTF">2008-06-03T07:00:00Z</dcterms:modified>
  <cp:revision>11</cp:revision>
  <dc:subject/>
  <dc:title/>
</cp:coreProperties>
</file>