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на выполнение работ по гидравлическим испытаниям бесхозяйных сетей теплоснабжения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03» июн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Нохрин И.Б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Выполнение работ по гидравлическим испытаниям бесхозяйных сетей теплоснабжения (извещение № 44 от  20 ма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0 мая 2008 года., извещение №47 от 27 мая 2008 года о продлении срока подачи котировочных заявок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7 мая 2008 года.)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200 000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местного бюджета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Выполнение работ по гидравлическим испытаниям бесхозяйных сетей теплоснабжения в соответствии с характеристиками, указанными в приложении № 2 к извещению.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5.2  Место выполнения работ: г. Пермь, Дзержинский район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3  Сроки выполнения работ:   с момента подписания муниципального контракта по 01.09.2008 г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4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5  Оплата выполненных работ будет произведена безналичным перечислением  денежных средств  в течение 10 банковских дней с момента выполнения работ, путем перечисления денежных средств на р/счет Подрядчика, согласно предоставленному акту приемки-сдачи выполненных работ (форма КС -2), справки о стоимости выполненных работ и затрат (форма КС-3),  счет-фактур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а 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. 6 ст. 46 Федерального Закона №94 – ФЗ продлен срок подачи котировочных заявок до 18-00 02 июня 2008 года (извещение №47 о продлении срока подачи котировочных заявок от 27 ма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) в сети Интернет 27 мая 2008 года). Дополнительно направлен запрос трем участникам, которые могут выполнить работы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длении срока подачи котировочных заявок  поступила дополнительно  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одна) котировочная заявка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орм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5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ресурс плюс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ООО «Техноресурс плюс» в соответствии с ч. 3 ст. 47 Федерального закона № 94-ФЗ (не соответствие  требованиям,        установленным в извещении о проведении запроса котировок,</w:t>
      </w:r>
      <w:r>
        <w:rPr/>
        <w:t xml:space="preserve"> </w:t>
      </w:r>
      <w:r>
        <w:rPr>
          <w:sz w:val="24"/>
          <w:szCs w:val="24"/>
        </w:rPr>
        <w:t>отсутствуют сведения о включенных/ невключенных расходах (расходы на перевозку, страхование, уплату таможенных пошлин, налогов, сборов и другие обязательные платежи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Котировочная заявка (соответствующая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оступила от участника</w:t>
      </w:r>
      <w:r>
        <w:rPr>
          <w:sz w:val="24"/>
          <w:szCs w:val="24"/>
        </w:rPr>
        <w:t xml:space="preserve"> ООО «Сторм», цена котировочной заявки </w:t>
      </w:r>
      <w:r>
        <w:rPr>
          <w:bCs/>
          <w:kern w:val="2"/>
          <w:sz w:val="24"/>
          <w:szCs w:val="26"/>
        </w:rPr>
        <w:t xml:space="preserve"> составила 195 000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ую заявку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ООО«Сторм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Юридический адрес: 614081, г. Пермь, ул. Докучаева, 24-97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81, г. Пермь, ул. Костычева, 23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 -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л/факс   213-76-56,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195000 руб.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Cs w:val="26"/>
        </w:rPr>
      </w:pPr>
      <w:r>
        <w:rPr/>
        <w:t>от «03» июня  2008 г. № 35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800"/>
        <w:gridCol w:w="2340"/>
        <w:gridCol w:w="1440"/>
        <w:gridCol w:w="2340"/>
      </w:tblGrid>
      <w:tr>
        <w:trPr>
          <w:tblHeader w:val="true"/>
          <w:trHeight w:val="393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1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орм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195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ресурс плю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" w:leader="none"/>
              </w:tabs>
              <w:spacing w:lineRule="auto" w:line="360"/>
              <w:ind w:left="0"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ют сведения о включенных/невключенных расходах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клонить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47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0:00Z</dcterms:created>
  <dc:creator>Петрухина ВА</dc:creator>
  <dc:description/>
  <cp:keywords/>
  <dc:language>en-US</dc:language>
  <cp:lastModifiedBy>FIN-2</cp:lastModifiedBy>
  <cp:lastPrinted>2008-06-03T08:59:00Z</cp:lastPrinted>
  <dcterms:modified xsi:type="dcterms:W3CDTF">2008-06-03T03:47:00Z</dcterms:modified>
  <cp:revision>3</cp:revision>
  <dc:subject/>
  <dc:title>ПРОТОКОЛ № 55</dc:title>
</cp:coreProperties>
</file>