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оказание услуг по информированию населения посредством печатных средств массовой информ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3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информированию населения посредством печатных средств массовой информации (извещение № 48 от  22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ма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9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  <w:szCs w:val="24"/>
        </w:rPr>
        <w:t>казание услуг по информированию населения посредством печатных средств массовой информации  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  июль – декабрь 2008 г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Количество публикаций: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III квартал –3 выпуска,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IV квартал – 3 выпус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</w:t>
      </w:r>
      <w:r>
        <w:rPr/>
        <w:t xml:space="preserve"> </w:t>
      </w:r>
      <w:r>
        <w:rPr>
          <w:sz w:val="24"/>
          <w:szCs w:val="24"/>
        </w:rPr>
        <w:t>безналичным перечислением  денежных средств,  в течение 10 банковских дней с момента оказания услуг, путем перечисления денежных средств на р/счет Исполнител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 Периодичность выпуска 1 раза в меся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7 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Дельт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гате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ловой информаци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ООО ПКФ «Дельта» и ООО «Богатей» в соответствии с ч. 3 ст. 47 Федерального закона № 94-ФЗ (не соответствие  требованиям,        установленным в извещении о проведении запроса котировок,</w:t>
      </w:r>
      <w:r>
        <w:rPr/>
        <w:t xml:space="preserve"> </w:t>
      </w:r>
      <w:r>
        <w:rPr>
          <w:sz w:val="24"/>
          <w:szCs w:val="24"/>
        </w:rPr>
        <w:t>отсутствуют сведения о сроке подписания муниципального контракта победителем), ООО «Центр деловой информации» (не соответствие  требованиям,        установленным в извещении о проведении запроса котировок, не соответствие пункту 7 технического задания (приложение №2 к извещению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связи с отклонением всех котировочных заявок комиссией принято решение о повторном размещении заказа путем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3» июня  2008 г. № 3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240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ловой информаци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Дель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4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гате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6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50:00Z</dcterms:created>
  <dc:creator>Петрухина ВА</dc:creator>
  <dc:description/>
  <cp:keywords/>
  <dc:language>en-US</dc:language>
  <cp:lastModifiedBy>FIN-2</cp:lastModifiedBy>
  <cp:lastPrinted>2008-06-03T11:19:00Z</cp:lastPrinted>
  <dcterms:modified xsi:type="dcterms:W3CDTF">2008-06-03T05:30:00Z</dcterms:modified>
  <cp:revision>4</cp:revision>
  <dc:subject/>
  <dc:title>ПРОТОКОЛ № 55</dc:title>
</cp:coreProperties>
</file>