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r>
    </w:p>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47»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47"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Зелениной Ольги Львовны, действующей на основании Устава, с одной стороны, и _________________________</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spacing w:lineRule="exact" w:line="226"/>
        <w:ind w:left="725" w:hanging="0"/>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pacing w:val="1"/>
          <w:sz w:val="22"/>
          <w:szCs w:val="22"/>
        </w:rPr>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35"/>
        <w:ind w:right="1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35"/>
        <w:ind w:right="1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35"/>
        <w:ind w:right="11"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lineRule="exact" w:line="230"/>
        <w:ind w:right="67"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9. Адреса и банковские реквизиты сторон</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47" г.Перми </w:t>
            </w:r>
          </w:p>
          <w:p>
            <w:pPr>
              <w:pStyle w:val="Normal"/>
              <w:rPr/>
            </w:pPr>
            <w:r>
              <w:rPr>
                <w:rFonts w:cs="Times New Roman" w:ascii="Times New Roman" w:hAnsi="Times New Roman"/>
                <w:b w:val="false"/>
                <w:color w:val="000000"/>
                <w:sz w:val="22"/>
                <w:szCs w:val="22"/>
              </w:rPr>
              <w:t>Адрес:  614014,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Восстания, 10</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6031832</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6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анковские реквизиты:</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анка России по Пермскому краю г.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лучатель: УФК по Пермскому краю (Департамент финансов администрации города Перми, л/с 02902010014 МОУ «СОШ № 47» г. Перми л/с 02930013806)</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___ О.Л. Зеленин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Your User Name</cp:lastModifiedBy>
  <cp:lastPrinted>2008-06-02T20:41:00Z</cp:lastPrinted>
  <dcterms:modified xsi:type="dcterms:W3CDTF">2008-06-03T07:18:00Z</dcterms:modified>
  <cp:revision>17</cp:revision>
  <dc:subject/>
  <dc:title/>
</cp:coreProperties>
</file>