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2 от 03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20"/>
              </w:rPr>
              <w:t>Организация горячего питания учащихся в летнем оздоровительном лагере и профильных отрядах при лагере с дневным пребывание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360,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36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29360,00 </w:t>
      </w:r>
      <w:r>
        <w:rPr/>
        <w:t>(Сто двадцать девять тысяч триста шестьдесят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ab/>
        <w:t>О.Л. Зеленин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Your User Name</cp:lastModifiedBy>
  <cp:lastPrinted>2008-06-02T20:42:00Z</cp:lastPrinted>
  <dcterms:modified xsi:type="dcterms:W3CDTF">2008-06-03T07:21:00Z</dcterms:modified>
  <cp:revision>20</cp:revision>
  <dc:subject/>
  <dc:title>Извещение о проведении открытого конкурса </dc:title>
</cp:coreProperties>
</file>