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от 3 июня 2008 года  № 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Департамент земельных отношений администрации города Перми, именуемый в дальнейшем «Заказчик», в лице   и.о.начальника департамента земельных отношений  Пунгиной Ларисы Геннадьевны, </w:t>
      </w:r>
      <w:r>
        <w:rPr>
          <w:color w:val="FF6600"/>
        </w:rPr>
        <w:t xml:space="preserve"> </w:t>
      </w:r>
      <w:r>
        <w:rPr/>
        <w:t>действующей на основании Положения, утвержденного решением Пермской городской Думы от 12.09.06 № 210, распоряжения Главы администрации города Перми от 24.03.2008 № 37-к,  с одной стороны и</w:t>
      </w:r>
      <w:r>
        <w:rPr>
          <w:color w:val="000000"/>
        </w:rPr>
        <w:t xml:space="preserve">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компьютерную технику для Департамента земельных отношений администрации города Перми (далее товар) в соответствии со спецификацией, являющейся неотъемлемой частью контракта (Приложение №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г. Пермь, ул. Сибирская, 15. Кабинет 318 в соответствии со спецификацией (Приложение №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10 дней со дня подписания контракта по адресу Заказчика: г. Пермь, ул. Сибирская, 15, кабинет 318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в соответствии со спецификацией (Приложение № 1)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 xml:space="preserve">течение </w:t>
      </w:r>
      <w:r>
        <w:rPr/>
        <w:t xml:space="preserve">10 дней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г. Пермь, ул. Сибирская, 15, кабинет 318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четырех экземплярах, имеющих одинаковую юридическую силу, один экземпляр для поставщика, 3 экземпляра – для заказчика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9.8  </w:t>
      </w:r>
      <w:r>
        <w:rPr/>
        <w:t>К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–  Спецификация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казчик</w:t>
            </w:r>
            <w:r>
              <w:rPr/>
              <w:t>: - Департамент земельных отношений администрации г. Пер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.Пермь, 614000, ул.Сибирская, 15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 212-46-7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5902293379, КПП 5902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ФК по Пермской кра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/с 02992018001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.о.начальника департамен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/Л.Г.Пунгина/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«   »______________2008 г.                                                      «    »__________2008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 xml:space="preserve">                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№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39"/>
        <w:gridCol w:w="1592"/>
        <w:gridCol w:w="1592"/>
        <w:gridCol w:w="1592"/>
        <w:gridCol w:w="15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Л.Г.Пунгина /                 _______________________/                           /</w:t>
      </w:r>
    </w:p>
    <w:p>
      <w:pPr>
        <w:pStyle w:val="Normal"/>
        <w:rPr/>
      </w:pPr>
      <w:r>
        <w:rPr/>
        <w:t>«   »________________2008 г.                            «   »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  <w:t xml:space="preserve">        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SNA</dc:creator>
  <dc:description/>
  <cp:keywords/>
  <dc:language>en-US</dc:language>
  <cp:lastModifiedBy>Гусев</cp:lastModifiedBy>
  <cp:lastPrinted>2008-05-12T12:00:00Z</cp:lastPrinted>
  <dcterms:modified xsi:type="dcterms:W3CDTF">2008-06-03T06:26:00Z</dcterms:modified>
  <cp:revision>3</cp:revision>
  <dc:subject/>
  <dc:title>Проект</dc:title>
</cp:coreProperties>
</file>