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2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9"/>
        <w:gridCol w:w="983"/>
        <w:gridCol w:w="1345"/>
      </w:tblGrid>
      <w:tr>
        <w:trPr>
          <w:trHeight w:val="1136" w:hRule="atLeast"/>
        </w:trPr>
        <w:tc>
          <w:tcPr>
            <w:tcW w:w="110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звещению о запросе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от 3 июня 200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кация электронно-вычислительной техники, мониторов и прин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C3C3C"/>
                <w:sz w:val="20"/>
                <w:szCs w:val="20"/>
              </w:rPr>
              <w:t>Наименование, функциональные характеристики (потребительские свойств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й блок в составе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у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1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-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ипораз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Цвет Черный, Блок питания Мощность 4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азъе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+4. Размещение блока питания горизонтальное. Количество внешних отсеков 5.25” – 4. Количество внешних отсеков 3.5” – 2. Кноп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дика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хлаждение 1х120х120. Слоты расширения (на задней стенке корпуса), шт. – 7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зъемы на передней панел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ъе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нская пла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13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-фа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оцесс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hl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hl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hl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mp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ипс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VI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For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60,  Контролл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gab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8-кана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амять Двухканальная архитектура памяти  поддерживает до 16Гб в 4 DIMM слотах, DDR2 800/667/533, 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/1.1, 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лоты расширения 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 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эш-память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 Тактовая частота выше 2.5 ГГц, частота системной шины 1000 МГц, Ядро Brisbane, Рассеиваемая мощность</w:t>
              <w:tab/>
              <w:t>65 Вт, Технология 65 нм, SocketAM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р на процесс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есяцев</w:t>
            </w:r>
          </w:p>
        </w:tc>
      </w:tr>
      <w:tr>
        <w:trPr>
          <w:trHeight w:val="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 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корость вращения 1300 оборотов/мин. Воздушный поток 35,4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ип подшипника шарикоподшипник, материал радиатора алюминий+медь. Совместимость вентиля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ck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4/939/940/АМ2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B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 тыс.часов Уровень шума 26  дБа. Тепловой интерфейс термопас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сткий дис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6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ём 160 ГБ, Интерфей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реднее время доступа (чтение/запис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9 мс, Среднее время ожидания (чтение/запись) 4.2 мс. Скорость вращения 7200 об./мин. Внутренняя скорость передачи данных 748 Мбит/сек. Размер кэш-буфера 8 М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тивная памя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3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DDR2. Слот 240-pin. Объем памяти 1-й планки 1024 Мб. Пропускная способность 6400 Мб/сек. Частота функционирования 800 МГ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в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Чёрный. Тип DVD-RW. Интерфейс SATA. Буфер 2048 Кб. Время доступа CD 150 мс. Время доступа DVD 140 мс. MTBF 60 тыс.час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еокар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10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GPU ATI или эквивалент. Графический процессор Radeon HD 2600 XT или эквивалент. Объём видеопамяти 256 Мб. Тип видеопамяти DDR3. Шина PCI E x16. Разрядность шины памяти 128 бит. Кол-во поддерживаемых мониторов 2. Максимальное разрешение 2560x1600. Частота при макс. разрешении 60 Гц. DirectX 10.0. OpenGL 2.0. Система охлаждения Активная/Пассивн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зъе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виа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есяцев</w:t>
            </w:r>
          </w:p>
        </w:tc>
      </w:tr>
      <w:tr>
        <w:trPr>
          <w:trHeight w:val="6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ключение: проводная. Интерфей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2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Количество клавиш: 104 (всего 118). Дополнительные клавиши: 14. Конструкция клавиш: мембранна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ополнительно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нет-навигация Управление мультимедийными программ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ш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есяцев</w:t>
            </w:r>
          </w:p>
        </w:tc>
      </w:tr>
      <w:tr>
        <w:trPr>
          <w:trHeight w:val="7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птическая мышь с колесиком прокрутки. Тип мыши проводная. Тип сенсора оптический светодиодный. Разрешение сенсора 800 dpi. Основные клавиши 3. Колесо прокрутки – есть. Питание USB. Интерфейс USB. Цвет чёрный. Эргономика одинаково удобна для левой и правой р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а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количество цветов, млн 16,2. Максимальное разрешение 1440×9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корпуса Серебристый (черный). Дисплей ти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мер 19"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еличина зерна 0.28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.285. Яркость 300, контрастность 500:1. Угол обзора (горизонтальный / вертикальный) 160°/160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gt;5). Среднее время отклика 4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Видеоинтерфейс входного сигнала Двойно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Входные сигнал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видеосигнала Аналогов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git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MD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ы синхронизации Раздель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мбинированная, Синхр. по зеленому. Сигнальные разьемы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тандарты безопасн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- Настольный, Технология – Монохромная лазерная, Скорость печати до 33 страниц в минуту.  Разрешение 1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 точек на дюйм. Максимальная нагрузка до 100000 страниц в месяц. Емкость выходного лотка 250 листов. Рекомендуемый месячный объём печати (стр.) – 5000. Быстродействие процессора 400 МГц. Стандартное ОЗУ 80 Мб. Стандартная подсоединяемость Порт Hi-Speed USB 2.0, 1 слот EIO, встроенный сервер печати HP Jetdirect для Fast Ethernet. Опции двусторонней печати - Автоматически (в комплекте поставк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Гусев</dc:creator>
  <dc:description/>
  <cp:keywords/>
  <dc:language>en-US</dc:language>
  <cp:lastModifiedBy>Гусев</cp:lastModifiedBy>
  <dcterms:modified xsi:type="dcterms:W3CDTF">2008-06-03T06:50:00Z</dcterms:modified>
  <cp:revision>5</cp:revision>
  <dc:subject/>
  <dc:title/>
</cp:coreProperties>
</file>