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5 от «03» июня 2008 г. о проведении запроса котировок, мы, нижеподписавшиеся, предлагаем осуществить разработку социально-маркетинговой программы «Золотой фонд отрасли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01.06.2008 – 30.09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33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6-03T08:33:00Z</dcterms:modified>
  <cp:revision>3</cp:revision>
  <dc:subject/>
  <dc:title>КОТИРОВОЧНАЯ ЗАЯВКА</dc:title>
</cp:coreProperties>
</file>