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хническое задание на реализацию мероприятия городской целевой программы «Развитие образования города Перми до 2010 год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1.Паспорт мероприятия</w:t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72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позиции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данные и треб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звание мероприятия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.2. Разработка социально-маркетинговой программы «Золотой фонд отрасли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уководитель проект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пегин Сергей Викторович, тел. 212 82 77, 212 40 7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неджер проект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асьянова Людмила Леонидовна, тел. 226 16 8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роки выполнения работ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 квартал 2008 года (01.04.2008 – 30.09.2008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ребования к исполнителю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Наличие лицензии на соответствующие виды работ (для организации)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.Соответствие устава организации - исполнителя выполняемому виду работ (при привлечении организаций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Успешный опыт работы разработки социально-маркетинговых програм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едмет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социально-маркетинговой программы  «Золотой фонд отрасли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удитория (на кого направлено мероприятие)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образовательных учреждений предпенсионного и пенсионного возраста, педагоги пенсионного возрас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ие требования к документации по мероприятию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В разделах проектной документации следует предоставлять перечень основных нормативных документов, на основании которых составлен докумен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Исполнитель предоставляет Заказчику материалы документации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бумажном носителе- 2 экземпляра</w:t>
            </w:r>
            <w:r>
              <w:rPr>
                <w:sz w:val="28"/>
                <w:szCs w:val="28"/>
                <w:lang w:val="en-US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электронном носителе – 1 экземпляр в формате </w:t>
            </w:r>
            <w:r>
              <w:rPr>
                <w:sz w:val="28"/>
                <w:szCs w:val="28"/>
                <w:lang w:val="en-US"/>
              </w:rPr>
              <w:t>Word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рядок согласования документации по мероприятию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Руководитель мероприят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Менеджер мероприят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Координатор программ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10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точнение и дополнение задания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настоящее задание могут быть внесены уточнения и дополнения по согласованию сторо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оимость мероприятия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 000 рубле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рядок оплат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производится в течение 2-х недель после подписания акта приемки-сдачи работ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Детальный план реализации мероприятия</w:t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06"/>
        <w:gridCol w:w="1922"/>
        <w:gridCol w:w="2798"/>
        <w:gridCol w:w="360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дия реализации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исполнен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дук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к продукт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существующей ситуации в работе с руководителями ОУ пенсионного и предпенсионного возраста и педагогами пенсионного возрас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существующих механизмов  вывода работников на пенсию  с руководящих должностей или альтернативные виды деятельности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 xml:space="preserve">.06.2008 – </w:t>
            </w:r>
            <w:r>
              <w:rPr>
                <w:sz w:val="28"/>
                <w:szCs w:val="28"/>
                <w:lang w:val="en-US"/>
              </w:rPr>
              <w:t>30</w:t>
            </w:r>
            <w:r>
              <w:rPr>
                <w:sz w:val="28"/>
                <w:szCs w:val="28"/>
              </w:rPr>
              <w:t>.06.2008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налитическая справка   о состоянии работы  с руководителями ОУ пенсионного и предпенсионного возраста и педагогами пенсионного возрас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налитическая справка должна включать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.Анализ кадрового состава руководителей ОУ  и педагог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Анализ опыта работы по данному направлению в других отрасля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Выводы и предложен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мотивационно-потребностной сферы работающих руководителей ОУ и педагогов 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 xml:space="preserve">.06.2008 – 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.2008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тический отч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тический отчет должен включать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Описание методик, используемых для исследова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Инструментар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Результаты исследования мотивационно-потребностной сферы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работка нормативно-правовых документов для работы с руководителями ОУ  и педагогами предпенсионного и пенсионного возраста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1.07.2008 –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0.07.2008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кет нормативно-правовых докумен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кет должен включать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Положение  о работе с указанными категориями работник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ложение об институте наставничества в ОУ горо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оложение об ассамблее советнико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работка подпрограммы по работе с руководителями ОУ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7.2008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7.2008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ернутая подпрограмма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подпрограмм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ы быть определены цели, задачи,  формы работы, критерии оценки эффективности реализации программы, исполнители, сроки, продукт, результа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должна содержать реальные и законные механизмы вывода руководителей ОУ на пенсию или перевода на альтернативные виды деятельности.  Подпрограмма должна быть рассчитана на 3 года, должна включать сценарии встреч с руководством отрасли, индивидуальные консультации. В результате реализации подпрограммы за три лет не менее 50 руководителей ОУ должно быть переведено на альтернативные виды деятельности или отправлены на пенсию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одпрограммы по работе с педагогами пенсионного возраст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.08.2008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8.2008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ернутая подпрограмма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подпрограмм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жны быть определены цели, задачи,  формы работы, критерии оценки эффективности реализации подпрограммы, исполнители, сроки, продукт, результа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должна содержать реальные и законные механизмы вывода педагогов на пенсию или перевода на альтернативные виды деятельности, в том числе наставничество;  должна содержать механизмы функционирования института наставничеств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должна быть рассчитана на 3  года, должна включать сценарии встреч с педагогами, обучающие семинары по организации работы института наставничеств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езультате реализации подпрограммы должен быть создан институт наставничества, со списком наставников-педагогов в ОУ горо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экспертизы программы работы с указанной категорией работников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9.2008 – 07.09.2008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ое заключе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ое заключение должно включать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Оценку соответствия Программы заявленным целя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Анализ реализуемости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Экспертное заключение по программе в целом и по  каждой подпрограмме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 </w:t>
        <w:tab/>
        <w:tab/>
        <w:tab/>
        <w:tab/>
        <w:tab/>
        <w:tab/>
        <w:tab/>
        <w:tab/>
        <w:t>Е.Н. Цыг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05:53:00Z</dcterms:created>
  <dc:creator>Shalneva-LA</dc:creator>
  <dc:description/>
  <cp:keywords/>
  <dc:language>en-US</dc:language>
  <cp:lastModifiedBy>ммц</cp:lastModifiedBy>
  <cp:lastPrinted>2008-06-02T15:39:00Z</cp:lastPrinted>
  <dcterms:modified xsi:type="dcterms:W3CDTF">2008-06-02T09:46:00Z</dcterms:modified>
  <cp:revision>6</cp:revision>
  <dc:subject/>
  <dc:title>Техническое задание на реализацию мероприятия городской целевой программы «Развитие образования города Перми до 2010 года»</dc:title>
</cp:coreProperties>
</file>