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 от «03» июн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социально-маркетингов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ы «Молодые специалисты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социально-маркетинговой программы «Молодые специалисты»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социально-маркетинговой программы «Молодые специалисты»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, которые необходимо приложить к котировочной заявке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2,3 квартал 2008 года (16.06.2008 – 30.09.2008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200  000 (двести тысяч рублей 00 копеек).</w:t>
      </w:r>
    </w:p>
    <w:p>
      <w:pPr>
        <w:pStyle w:val="TextBody"/>
        <w:ind w:firstLine="567"/>
        <w:rPr/>
      </w:pPr>
      <w:r>
        <w:rPr>
          <w:sz w:val="24"/>
        </w:rPr>
        <w:t>Заказчик по согласованию с подрядчиком при исполнении контракта на выполнение вышеуказанных работ по вправе изменить объем всех предусмотренных контрактом работ не более, чем на десять процентов такого объема в случае выявления потребности в дополнительных работах, не предусмотренных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с приложением требуемых документов курьером по вышеуказанному адресу </w:t>
      </w:r>
      <w:r>
        <w:rPr>
          <w:b/>
        </w:rPr>
        <w:t xml:space="preserve">до 12 часов 00 минут «9» июня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 с предоставлением в дальнейшем оригиналов документов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 (включая приложения)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p>
      <w:pPr>
        <w:pStyle w:val="Normal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19:00Z</dcterms:created>
  <dc:creator>tevelevadb</dc:creator>
  <dc:description/>
  <cp:keywords/>
  <dc:language>en-US</dc:language>
  <cp:lastModifiedBy>ммц</cp:lastModifiedBy>
  <cp:lastPrinted>2007-12-05T11:16:00Z</cp:lastPrinted>
  <dcterms:modified xsi:type="dcterms:W3CDTF">2008-06-02T11:23:00Z</dcterms:modified>
  <cp:revision>4</cp:revision>
  <dc:subject/>
  <dc:title>ЗАПРОС КОТИРОВОЧНОЙ ЦЕНЫ</dc:title>
</cp:coreProperties>
</file>