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реализацию мероприятия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Паспорт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зи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анные и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 Разработка социально-маркетинговой программы «Молодые специалис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Сергей Викторович, тел. 212 82 77, 212 40 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ьянова Людмила Леонидовна, тел. 226 16 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квартал 2008 года (01.04.2008 – 30.09.200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исполнител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личие лицензии на соответствующие виды работ (для организ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оответсвтвие устава организации -  исполнителя выполняемому виду работ (при привлечении организаций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спешный опыт работы разработки социально-маркетинговых 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циально-маркетинговой программы «Молодые специалис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ия (на кого направлено мероприят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пециалисты образовательных учреждений со стажем работы от 0 до 3 лет, студенты, работающие в образовательных учрежден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к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- 2 экземпляра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а электронном носителе – 1 экземпляр в формате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огласования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уководитель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неджер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ординатор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и дополнение зад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задание могут быть внесены уточнения и дополнения по согласованию стор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тальный план реализации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48"/>
        <w:gridCol w:w="1769"/>
        <w:gridCol w:w="2626"/>
        <w:gridCol w:w="309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ситуации в работе с молодыми   специалистами в сфере образования.  Выявление передового опыта работы с молодыми специалистами в  других отрасл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ынка труда и трудоустройства выпускников педагогических ВУЗов и СУЗов города Перми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.06.2008 –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0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ая справка  о состоянии работы с молодыми специалистами в образовательной сфере города Пер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справка должна содерж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нализ движения молодых специалистов в образовательных учреждениях города Пер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явление причин текучести кадров среди молодых специалис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татистические данные о трудоустройстве выпускников педагогических ВУЗов и СУЗ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пределение универсальных способов работы с молодыми специалист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Выводы и предложения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одпрограммы  по привлечению молодых специалистов в системе образования города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08 – 31.07.200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ая подпрограмма по привлечению молодых специалистов в системе образова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дпрограм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быть определены цели, задачи,  формы работы, критерии оценки эффективности реализации подпрограммы, исполнители, сроки, продукт, результ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должна содержать реальные механизмы по привлечению молодых специалистов (студенты 3-5 курсов ВУЗов,   СУЗов)    в отрасль. Подпрограмма должна быть рассчитана на три года, должна включать ярмарки вакансий, тематические встречи со студентам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одпрограммы  по работе с молодыми специалистами, направленной на адаптацию и удержание молодых специалистов в отрасли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08 – 10.07.200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ая подпрограмма по работе с молодыми специалистами, направленная на адаптацию и удержание молодых специалистов в отрасл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дпрограм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быть определены цели, задачи,  формы работы, критерии оценки эффективности реализации подпрограммы, исполнители, сроки, продукт, результ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должна содержать реальные механизмы по адаптации и удержанию  молодых специалистов в отрасли. Подпрограмма должна быть рассчитана на три года, должна включать встречу с руководством отрасли, тренинги, обучающие модул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нормативно-правовых документов для работы с молодыми специалистами на основании программы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08 – 31.07.2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-правовые документы для работы с молодыми специалистами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 должен содерж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ожение о работе с молодыми специалис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ложения для проведения  мероприяти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базы данных по молодым специалистам и разработка информационного наполнения портала для молодых специалисто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8 – 20.08.200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ая база данных,  информационное наполнение портала для молодых специалистов системы образования города Перм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должна содерж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ные сведения о молодых специалистах, работающих в образовательных учреждениях города на сентябрь 2008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аза должна предусматривать регулярное обновление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наполнение портала должно включать раздел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ормативные докумен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оменд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одические советы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обучающих модулей по адаптации, профессионально-личностному развитию молодых специалистов отрасл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8 – 20.08.200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обучающих модулей,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модули должны включать диагностический инструментарий для отслеживания эффективности обучения на входе и выходе. Обучающие модули должны решать задачи соответствующие этапам работы с молодыми специалистами, заложенным в положении о работе с молодыми специалистам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программы работы с молодыми специалист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08 – 31.08.200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 должно включ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ценку соответствия Программы заявленным цел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из реализуемост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пертное заключение по программе в целом и по  каждой подпрограмм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>Е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25:00Z</dcterms:created>
  <dc:creator>ммц</dc:creator>
  <dc:description/>
  <cp:keywords/>
  <dc:language>en-US</dc:language>
  <cp:lastModifiedBy>ммц</cp:lastModifiedBy>
  <cp:lastPrinted>2008-06-02T15:41:00Z</cp:lastPrinted>
  <dcterms:modified xsi:type="dcterms:W3CDTF">2008-06-02T09:41:00Z</dcterms:modified>
  <cp:revision>4</cp:revision>
  <dc:subject/>
  <dc:title/>
</cp:coreProperties>
</file>