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4</w:t>
      </w: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426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поставку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426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spacing w:lineRule="auto" w:line="360"/>
        <w:ind w:left="720" w:firstLine="72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 xml:space="preserve"> »   июня    2008  года</w:t>
        <w:br/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lineRule="auto" w:line="360" w:before="120" w:after="60"/>
        <w:ind w:left="426" w:hanging="4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еев Александ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телева Татья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ренк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ркушева Вероника Ив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uto" w:line="360" w:before="120" w:after="6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оборудования согласно спецификации (приложение № 2 к извещению № 4 от 20 мая 2008г.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 от 20 ма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мая  2008 года).</w:t>
      </w:r>
    </w:p>
    <w:p>
      <w:pPr>
        <w:pStyle w:val="Heading"/>
        <w:numPr>
          <w:ilvl w:val="0"/>
          <w:numId w:val="5"/>
        </w:numPr>
        <w:tabs>
          <w:tab w:val="clear" w:pos="720"/>
        </w:tabs>
        <w:spacing w:lineRule="auto" w:line="360"/>
        <w:ind w:left="426" w:hanging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500 000 рублей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-2835" w:leader="none"/>
        </w:tabs>
        <w:spacing w:lineRule="auto" w:line="360"/>
        <w:ind w:left="426" w:hanging="426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 бюджета города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оборудования должна соответствовать спецификации (приложение № 2 к извещению № 4 от 20 мая 2008г.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л. Г. «Звезда», 14, МУЗ «Городская стоматологическая поликлиника № 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 поставки –с момента заключения муниципального контракта. Окончание поставки – 31 июля 2008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налогов, таможенных пошлин, выплаченных или подлежащих уплате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(работ, услуг) будет произведена безналичным перечислением денежных средств в течение 2-х месяцев после заключения контракта, в размере 50% ежемесячно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tabs>
          <w:tab w:val="clear" w:pos="720"/>
        </w:tabs>
        <w:spacing w:lineRule="auto" w:line="360"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2552" w:leader="none"/>
        </w:tabs>
        <w:spacing w:lineRule="auto" w:line="360"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акт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ноземцев А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8897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3 9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тологическая компания «Юн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sz w:val="24"/>
                <w:szCs w:val="26"/>
              </w:rPr>
              <w:t>4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цинская компания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sz w:val="24"/>
                <w:szCs w:val="26"/>
              </w:rPr>
              <w:t>462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8 8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20"/>
          <w:tab w:val="left" w:pos="-3119" w:leader="none"/>
        </w:tabs>
        <w:spacing w:lineRule="auto" w:line="360"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6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(для физического лица) 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тологическая компания «Юни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748" w:leader="none"/>
              </w:tabs>
              <w:ind w:left="0" w:hanging="0"/>
              <w:jc w:val="left"/>
              <w:rPr/>
            </w:pPr>
            <w:r>
              <w:rPr/>
              <w:t>Котировочная заявка предоставлена по факсу (оригинала н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 w:before="120" w:after="120"/>
        <w:ind w:left="426" w:hanging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4 от </w:t>
      </w:r>
      <w:r>
        <w:rPr>
          <w:sz w:val="24"/>
          <w:szCs w:val="26"/>
        </w:rPr>
        <w:t xml:space="preserve">ООО «Медицинская компания «Полимед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</w:rPr>
        <w:t>462 000,00 (Четыреста шестьдесят две тысячи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lineRule="auto" w:line="360" w:before="0" w:after="60"/>
        <w:ind w:left="425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-3261" w:leader="none"/>
          <w:tab w:val="left" w:pos="993" w:leader="none"/>
        </w:tabs>
        <w:spacing w:lineRule="auto" w:line="360" w:before="12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  <w:r>
        <w:rPr>
          <w:sz w:val="24"/>
          <w:szCs w:val="26"/>
        </w:rPr>
        <w:t>ООО «Медицинская компания «Поли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614000, г. Пермь, ул. Советская, д.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color w:val="3366FF"/>
          <w:sz w:val="24"/>
          <w:vertAlign w:val="superscript"/>
          <w:lang w:val="en-US"/>
        </w:rPr>
        <w:t>e-mail: practik22@rambler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462 000,00 (Четыреста шестьдесят две тысячи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-2127" w:leader="none"/>
          <w:tab w:val="left" w:pos="1276" w:leader="none"/>
        </w:tabs>
        <w:spacing w:lineRule="auto" w:line="360" w:before="12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участником размещения заказа, предложившим лучшую цену после цены, предложенной победителем (или предложившим такую же как и победитель цену)  </w:t>
      </w:r>
      <w:r>
        <w:rPr>
          <w:sz w:val="24"/>
          <w:szCs w:val="26"/>
        </w:rPr>
        <w:t>ИП Иноземцев А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614038, г. Пермь, ул. Академика Веденеева, д. 15, кв. 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color w:val="3366FF"/>
          <w:sz w:val="24"/>
          <w:vertAlign w:val="superscript"/>
          <w:lang w:val="en-US"/>
        </w:rPr>
      </w:pPr>
      <w:r>
        <w:rPr>
          <w:i/>
          <w:iCs/>
          <w:color w:val="3366FF"/>
          <w:sz w:val="24"/>
          <w:vertAlign w:val="superscript"/>
          <w:lang w:val="en-US"/>
        </w:rPr>
        <w:t>e-mail: serrya@mail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463 950,00 (Четыреста шестьдесят три тысячи девятьсот пят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2694" w:leader="none"/>
        </w:tabs>
        <w:spacing w:before="120" w:after="60"/>
        <w:ind w:left="425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lineRule="auto" w:line="360" w:before="120" w:after="60"/>
        <w:ind w:left="426" w:hanging="426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>
          <w:trHeight w:val="693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еев Александр Никола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телева Татьян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енк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кушева Вероник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Найданова</cp:lastModifiedBy>
  <cp:lastPrinted>2008-05-31T12:23:00Z</cp:lastPrinted>
  <dcterms:modified xsi:type="dcterms:W3CDTF">2008-05-31T06:24:00Z</dcterms:modified>
  <cp:revision>18</cp:revision>
  <dc:subject/>
  <dc:title>ПРОТОКОЛ ОЦЕНКИ И СОПОСТАВЛЕНИЯ ЗАЯВОК НА УЧАСТИЕ В КОНКУРСЕ </dc:title>
</cp:coreProperties>
</file>