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 2  »  июня   2008 г. № 4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260"/>
        <w:gridCol w:w="2192"/>
        <w:gridCol w:w="1228"/>
        <w:gridCol w:w="263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left="0" w:right="-112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Практик 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465" w:leader="none"/>
              </w:tabs>
              <w:ind w:left="0" w:right="-166" w:hanging="0"/>
              <w:jc w:val="left"/>
              <w:rPr/>
            </w:pPr>
            <w:r>
              <w:rPr/>
              <w:t xml:space="preserve">Документы соответ-ствуют всем требова-ниям установленным в извещени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8000,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-ший лучшую цену после цены, пред-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ноземце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920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 xml:space="preserve">Документы соответ-ствуют всем требова-ниям установленным в извещени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8897" w:leader="none"/>
              </w:tabs>
              <w:ind w:left="0" w:right="-108" w:hanging="0"/>
              <w:jc w:val="right"/>
              <w:rPr/>
            </w:pPr>
            <w:r>
              <w:rPr>
                <w:sz w:val="24"/>
                <w:szCs w:val="26"/>
              </w:rPr>
              <w:t>463950,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9464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-ший лучшую цену после цены, пред-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тологическая компания «Юни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487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748" w:leader="none"/>
              </w:tabs>
              <w:ind w:left="0" w:hanging="0"/>
              <w:jc w:val="left"/>
              <w:rPr/>
            </w:pPr>
            <w:r>
              <w:rPr/>
              <w:t>Котировочная заявка предоставлена по факсу (оригинала нет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/>
            </w:pPr>
            <w:r>
              <w:rPr>
                <w:sz w:val="24"/>
                <w:szCs w:val="26"/>
              </w:rPr>
              <w:t>480000,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9464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котировочную заявк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цинская компания «Полимед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920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Документы соответ-ствуют всем требова-ниям установленным в извещ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/>
            </w:pPr>
            <w:r>
              <w:rPr>
                <w:sz w:val="24"/>
                <w:szCs w:val="26"/>
              </w:rPr>
              <w:t>462000,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946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ди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920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Документы соответ-ствуют всем требова-ниям установленным в извещ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8830,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946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-ший лучшую цену после цены, пред-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3152" w:leader="none"/>
        </w:tabs>
        <w:spacing w:lineRule="auto" w:line="360" w:before="120" w:after="0"/>
        <w:ind w:left="0" w:hanging="72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3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еев Александр Никола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тел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енкова Ольга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5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ушева Вероник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747" w:gutter="0" w:header="0" w:top="71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06:00Z</dcterms:created>
  <dc:creator>Найданова</dc:creator>
  <dc:description/>
  <cp:keywords/>
  <dc:language>en-US</dc:language>
  <cp:lastModifiedBy>Найданова</cp:lastModifiedBy>
  <cp:lastPrinted>2008-05-31T12:43:00Z</cp:lastPrinted>
  <dcterms:modified xsi:type="dcterms:W3CDTF">2008-05-31T06:44:00Z</dcterms:modified>
  <cp:revision>4</cp:revision>
  <dc:subject/>
  <dc:title>Приложение № 1 </dc:title>
</cp:coreProperties>
</file>