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3 июня 2008г.                                            г.Пермь                     №1(ЗК31-05/08-тепл.пунк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работы по автоматизации индивидуального теплового пункта в строящемся здании поликлиники МУЗ «ГКБ №6», расположенной по ул. 10-я Линия, 15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36 0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етендент имеет право ознакомится с существующей проектной документацией, предварительно согласовав время с Заказчиком по тел.: 260-41-3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чало выполнения работ – с момента заключения муниципального контракт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кончание выполнения работ – в течение семи календарных дней с момента заключ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арантийные обязательства – не менее 24 месяце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1(ЗК31-05/08-тепл.пунк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31-05/08- тепл.пункт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еплоучё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Уинская, 4«б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2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3 983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«Инжиниринговая компания «Энерг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Добрянка, ул.Герцена, 34А, оф.5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 5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еплоучё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иниринговая компания «Энергия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котировочную заявку ООО «Теплоучёт»</w:t>
      </w:r>
    </w:p>
    <w:p>
      <w:pPr>
        <w:pStyle w:val="Normal"/>
        <w:jc w:val="both"/>
        <w:rPr/>
      </w:pPr>
      <w:r>
        <w:rPr>
          <w:sz w:val="24"/>
        </w:rPr>
        <w:t>(г.Пермь, ул.Уинская, 4«б»)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>- Признать, что предложение о цене контракта ООО«Инжиниринговая компания «Энергия»</w:t>
      </w:r>
    </w:p>
    <w:p>
      <w:pPr>
        <w:pStyle w:val="Normal"/>
        <w:jc w:val="both"/>
        <w:rPr/>
      </w:pPr>
      <w:r>
        <w:rPr>
          <w:sz w:val="24"/>
        </w:rPr>
        <w:t xml:space="preserve">(г.Добрянка, ул.Герцена, 34А, оф.501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4-22T14:33:00Z</cp:lastPrinted>
  <dcterms:modified xsi:type="dcterms:W3CDTF">2008-06-03T06:02:00Z</dcterms:modified>
  <cp:revision>106</cp:revision>
  <dc:subject/>
  <dc:title/>
</cp:coreProperties>
</file>