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03» июня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РЕАКТИВОВ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9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тонический разбавитель для аппарата «Медоник 530»,  10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зирующий раствор для аппарата «Медоник 530», 10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 Диасис (CHOL FS), 5минут, 60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 ЛПВП Диасис (HDL-C Immuno FS), 12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 ЛПНП Диасис (LDL-C Select FS), 12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лицериды  Диасис (TG FS), 5минут, 60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 (при поставке)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</w:tr>
      <w:tr>
        <w:trPr>
          <w:trHeight w:val="381" w:hRule="atLeast"/>
          <w:cantSplit w:val="true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70 % от срока годности указанного  производ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6-03T05:21:00Z</dcterms:modified>
  <cp:revision>25</cp:revision>
  <dc:subject/>
  <dc:title>ТЕХНИЧЕСКОЕ ЗАДАНИЕ</dc:title>
</cp:coreProperties>
</file>