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21 </w:t>
      </w:r>
      <w:r>
        <w:rPr>
          <w:b/>
          <w:szCs w:val="22"/>
        </w:rPr>
        <w:t xml:space="preserve">от «03» июн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РЕАКТИВОВ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тветственный исполнитель: Шишигина Елена Павловна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т предпринимательской деятельности покупку способом запроса котировок реактивов</w:t>
      </w:r>
      <w:r>
        <w:rPr>
          <w:b/>
          <w:bCs/>
          <w:sz w:val="22"/>
        </w:rPr>
        <w:t xml:space="preserve"> </w:t>
      </w:r>
      <w:r>
        <w:rPr>
          <w:b/>
          <w:szCs w:val="22"/>
        </w:rPr>
        <w:t>для клинико-диагностической лаборатории</w:t>
      </w:r>
      <w:r>
        <w:rPr>
          <w:b/>
          <w:bCs/>
          <w:sz w:val="22"/>
        </w:rPr>
        <w:t xml:space="preserve"> поликлиники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 xml:space="preserve">Наименование реактива 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rPr/>
            </w:pPr>
            <w:r>
              <w:rPr/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ucose-Sensor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отонический разбавитель для аппарата «Медоник 530»,  10 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зирующий раствор для аппарата «Медоник 530», 10 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стерин Диасис (CHOL FS), 5минут, 600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стерин ЛПВП Диасис (HDL-C Immuno FS), 125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стерин ЛПНП Диасис (LDL-C Select FS), 125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лицериды  Диасис (TG FS), 5минут, 600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 :г. 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144940, 00</w:t>
      </w:r>
      <w:r>
        <w:rPr>
          <w:sz w:val="22"/>
          <w:szCs w:val="20"/>
        </w:rPr>
        <w:t xml:space="preserve"> (сто сорок четыре тысячи девятьсот сорок) рублей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9» июня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6-03T05:19:00Z</dcterms:modified>
  <cp:revision>218</cp:revision>
  <dc:subject/>
  <dc:title>ЗАПРОС КОТИРОВОЧНОЙ ЦЕНЫ</dc:title>
</cp:coreProperties>
</file>