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 от «03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холодильников фармацевтических в количестве 3</w:t>
      </w:r>
      <w:r>
        <w:rPr>
          <w:b/>
          <w:sz w:val="20"/>
          <w:szCs w:val="20"/>
        </w:rPr>
        <w:t xml:space="preserve"> штук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на условиях, 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 </w:t>
      </w:r>
      <w:r>
        <w:rPr/>
        <w:t>Наименование и характеристики  поставляемого товара</w:t>
        <w:tab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tbl>
      <w:tblPr>
        <w:tblW w:w="988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5667"/>
        <w:gridCol w:w="324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и характеристики поставляемого товар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параметра в предлагаемой продукции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холодильной камеры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 холодильной каме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В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таивания холодильной каме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таивания морозильной  каме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мпрессоров,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 Г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цессорный регулятор температуры со сверхчувствительным датч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инудительной циркуляции возду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дверь с зам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е дверки, закрывающие полки по высоте всего объ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поддержание температуры в каме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 при отклонении температуры от задан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температуры на табло панели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е вентилятора при открывании две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(при поставк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6-03T07:17:00Z</dcterms:modified>
  <cp:revision>50</cp:revision>
  <dc:subject/>
  <dc:title>Приложение № 2</dc:title>
</cp:coreProperties>
</file>