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3 от «03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/>
        <w:t xml:space="preserve">ТЕХНИЧЕСКОЕ ЗАДАНИЕ на поставку  </w:t>
      </w:r>
      <w:r>
        <w:rPr>
          <w:b/>
          <w:bCs/>
          <w:szCs w:val="20"/>
        </w:rPr>
        <w:t>холодильников фармацевтических«</w:t>
      </w:r>
      <w:r>
        <w:rPr>
          <w:b/>
          <w:bCs/>
          <w:szCs w:val="20"/>
          <w:lang w:val="en-US"/>
        </w:rPr>
        <w:t>POZIS</w:t>
      </w:r>
      <w:r>
        <w:rPr>
          <w:b/>
          <w:bCs/>
          <w:szCs w:val="20"/>
        </w:rPr>
        <w:t>» (или эквивалент)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643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5604"/>
        <w:gridCol w:w="2805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 xml:space="preserve">п/п 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араметр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 функции или величина параметра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фармацевтический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, мм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, мм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мм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, 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холодильной камеры, 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 холодильной камер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…14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, В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таивания холодильной камеры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таивания морозильной  камеры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мпрессоров, шт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, Гц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, В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роцессорный регулятор температуры со сверхчувствительным датчиком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ринудительной циркуляции воздух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ая дверь с замком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е дверки, закрывающие полки по высоте всего объем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поддержание температуры в камер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 при отклонении температуры от заданно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температуры на табло панели управл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ючение вентилятора при открывании двер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(при поставке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07:00Z</dcterms:created>
  <dc:creator>MEDUSER12</dc:creator>
  <dc:description/>
  <dc:language>en-US</dc:language>
  <cp:lastModifiedBy>MEDUSER16</cp:lastModifiedBy>
  <dcterms:modified xsi:type="dcterms:W3CDTF">2008-06-03T07:16:00Z</dcterms:modified>
  <cp:revision>39</cp:revision>
  <dc:subject/>
  <dc:title>ТЕХНИЧЕСКОЕ ЗАДАНИЕ</dc:title>
</cp:coreProperties>
</file>