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24_от  «3 »_июня  2008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«         »___________________2008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исполнителя /(Ф.И.О.)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Юридический адрес 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ктический адрес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регистрации в ЕГРЮЛ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анковские реквизиты 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. Ф.И.О. лица, имеющего право подписи финансовых документов исполнителя 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именование и реквизиты документа, на основании которого действует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</w:t>
      </w:r>
      <w:r>
        <w:rPr>
          <w:sz w:val="20"/>
          <w:szCs w:val="20"/>
        </w:rPr>
        <w:tab/>
        <w:t>(устав, положение, доверенность)</w:t>
      </w:r>
    </w:p>
    <w:p>
      <w:pPr>
        <w:pStyle w:val="Normal"/>
        <w:rPr/>
      </w:pPr>
      <w:r>
        <w:rPr>
          <w:sz w:val="26"/>
          <w:szCs w:val="26"/>
        </w:rPr>
        <w:t>Тел/факс:________________________эл.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йт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му 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Изучив направленное Вами Извещение №_____от «       »_________________2008г. о проведении запроса котировок, мы, нижеподписавшиеся, предлагаем  осуществить поставку автоуслуг для МУЗ ДПС «Светлана» в  3 кв 2008 год. - 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, характеристики, объем услуг, наличие сертифика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лагаемая цена контракта ________________________________________ рублей включает 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t>(сведения о включенных расходах, в т.ч. расходах на перевозку, страхование, уплату таможенных пошлин,</w:t>
      </w:r>
      <w:r>
        <w:rPr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 обязуемся в случае принятия нашей котировочной заявки выполни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роки выполнения услуг 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выполнения услуг 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ложение: Копии лицензии, сертификаты на все используемые материалы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(подпись)</w:t>
        <w:tab/>
        <w:tab/>
        <w:tab/>
        <w:tab/>
        <w:t>(ФИО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л. в  1 экз.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09:00Z</dcterms:created>
  <dc:creator>1</dc:creator>
  <dc:description/>
  <cp:keywords/>
  <dc:language>en-US</dc:language>
  <cp:lastModifiedBy>User</cp:lastModifiedBy>
  <cp:lastPrinted>2008-06-03T08:45:00Z</cp:lastPrinted>
  <dcterms:modified xsi:type="dcterms:W3CDTF">2008-06-03T02:45:00Z</dcterms:modified>
  <cp:revision>17</cp:revision>
  <dc:subject/>
  <dc:title/>
</cp:coreProperties>
</file>