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5_от  «3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оказание услуг охраны для МУЗ ДПС «Светлана» на  3 кв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6-03T02:15:00Z</dcterms:modified>
  <cp:revision>15</cp:revision>
  <dc:subject/>
  <dc:title/>
</cp:coreProperties>
</file>