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5 от 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3»_июня_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г.</w:t>
      </w:r>
    </w:p>
    <w:p>
      <w:pPr>
        <w:pStyle w:val="Style11"/>
        <w:spacing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Style11"/>
        <w:spacing w:lineRule="exact" w:line="260"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УСЛУГИ ОХРАНЫ</w:t>
      </w:r>
    </w:p>
    <w:p>
      <w:pPr>
        <w:pStyle w:val="Style11"/>
        <w:spacing w:lineRule="exact" w:line="260"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  <w:t>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1"/>
        <w:spacing w:before="0" w:after="0"/>
        <w:ind w:right="374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39"/>
        <w:gridCol w:w="1080"/>
        <w:gridCol w:w="2340"/>
        <w:gridCol w:w="900"/>
        <w:gridCol w:w="1136"/>
        <w:gridCol w:w="944"/>
        <w:gridCol w:w="146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33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Вид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87" w:right="-34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Наименова-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60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Адрес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10" w:right="-91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Расшифровка вида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68" w:right="-13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 xml:space="preserve">Коли-чество часов </w:t>
            </w:r>
          </w:p>
          <w:p>
            <w:pPr>
              <w:pStyle w:val="Style11"/>
              <w:spacing w:before="0" w:after="0"/>
              <w:ind w:left="-168" w:right="-138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во 3 ква-ртал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46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Количе-ство охран-ни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195" w:leader="none"/>
              </w:tabs>
              <w:spacing w:before="0" w:after="0"/>
              <w:ind w:left="-110" w:right="-85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Режим охраны в д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1" w:right="-159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Материаль-но-техничес-кое осна-щен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33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хран-ны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87" w:right="-34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Здание санатория, прилега-ющая террито-рия,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60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ул.Тан-цорова, д.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10" w:right="-91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беспечение соблю-дения правил пове-дения посетителей на территории сана-тория, в здании са-натория. Обход тер-ритории кажд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68" w:right="-13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2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46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195" w:leader="none"/>
              </w:tabs>
              <w:spacing w:before="0" w:after="0"/>
              <w:ind w:left="-110" w:right="-85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Еже-дневно, кругло-суто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Палка ре-зиновая – 1 ед, наруч-ники – 1 ед, «Удар» - 1 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33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хран-ны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87" w:right="-34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Кот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85" w:hanging="0"/>
              <w:jc w:val="center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ул.Киро-воград-ская,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10" w:right="-91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храна здания котельной, насосной и силового каб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68" w:right="-13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  <w:lang w:val="en-US"/>
              </w:rPr>
              <w:t>168</w:t>
            </w:r>
            <w:r>
              <w:rPr>
                <w:color w:val="3C3C3C"/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46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195" w:leader="none"/>
              </w:tabs>
              <w:spacing w:before="0" w:after="0"/>
              <w:ind w:left="-110" w:right="-85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с 17.00 до 9.00 час. в рабочие дни; в выход-ные и празд-ничные дни – кругло-суто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Палка ре-зиновая – 1 ед, наруч-ники – 1 ед, «Удар» - 1 ед.</w:t>
            </w:r>
          </w:p>
        </w:tc>
      </w:tr>
    </w:tbl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10:00Z</cp:lastPrinted>
  <dcterms:modified xsi:type="dcterms:W3CDTF">2008-06-03T02:19:00Z</dcterms:modified>
  <cp:revision>96</cp:revision>
  <dc:subject/>
  <dc:title>Информация о конкурсах</dc:title>
</cp:coreProperties>
</file>