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3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6"/>
        </w:rPr>
        <w:t>на текущий ремонт общественного центра «Энергия» по адресу: г.Пермь, ул. Орджоникидзе, 96</w:t>
      </w:r>
      <w:r>
        <w:rPr>
          <w:b/>
          <w:szCs w:val="24"/>
        </w:rPr>
        <w:t xml:space="preserve"> (монтаж охранно-пожарной сигнализации и оповещения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людей о пожаре)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«03»  июн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 xml:space="preserve">Наименование предмета запроса котировок: текущий ремонт общественного центра «Энергия» по адресу: г.Пермь, ул. Орджоникидзе, 96 (монтаж охранно-пожарной сигнализации и оповещения людей о пожаре) , </w:t>
      </w:r>
      <w:r>
        <w:rPr>
          <w:b w:val="false"/>
          <w:bCs/>
          <w:caps w:val="false"/>
          <w:smallCaps w:val="false"/>
          <w:sz w:val="24"/>
          <w:szCs w:val="24"/>
        </w:rPr>
        <w:t>извещение № 24 от 21.05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21.05.2008 г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00 897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TextBody"/>
        <w:ind w:right="-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5.1. Монтаж охранно-пожарной сигнализации и оповещения людей о пожаре в цокольном этаже здания по ул.Орджоникидзе, 96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ул.Орджоникидзе, 96</w:t>
      </w:r>
    </w:p>
    <w:p>
      <w:pPr>
        <w:pStyle w:val="Normal"/>
        <w:ind w:left="51" w:hanging="0"/>
        <w:jc w:val="both"/>
        <w:rPr/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15.06.2008 г. по 30.11.2008 г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 включаться налоги, сборы, другие обязательные платежи, стоимость расходных материалов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Заказчик выплачивает аванс в размере 30% от стоимости контракта в 20-дневный срок с даты заключения контракта. Расчет за выполненные работы производится безналичным путем в течении 10 (десяти) банковских дней со дня предоставления актов приемки выполненных работ (КС-2,КС-3), подписанных обеими сторонами, счета, счета-фактуры на выполненные работы,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</w:t>
      </w:r>
      <w:r>
        <w:rPr/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402"/>
        <w:gridCol w:w="1984"/>
        <w:gridCol w:w="269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Защитные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61 53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ама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99 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ЧОА «Аргентум-Секъюри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265 376,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Электронные системы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29 343,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Мангу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97 897,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ИП Худорожков Владимир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21 775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Окси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37 520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Спектр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9 777,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ИП Дурновцев Ю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29 121,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Дифе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82 191,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Охранное агентство «Цеза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81 2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: ООО «Защитные Технологии», ООО «Электронные системы безопасности», ООО «ЧОА «Аргентум-Секъюрити», ООО «Мангуст», ИП Худорожков Владимир Анатольевич, ООО «Оксид», ООО «Спектрон», ИП Дурновцев Юрий Александрович, ООО «Дифеза», ООО «Охранное агентство «Цезарь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2. отклонить котировочную заявку, как не соответствующую требованиям, установленным в извещении о проведении запроса котировок, ООО «КамаСтрой» - не выполнен п.4 «Срок выполнения работ»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«Спектрон»  - 219777,22 (Двести девятнадцать тысяч семьсот семьдесят семь) рублей 22 копейки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Спектрон», юридический адрес: 614113, г.Пермь, ул.Оборонщиков,8; фактический адрес:  г. Пермь, ул. Оборонщиков,8, цена муниципального контракта – 219777,22 рубл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ИП Худорожков Владимир Анатольевич, адрес регистрации: 617055, Пермский край, Нытвенский р-н, п.Уральский, ул.Набережная, 18-65, почтовый адрес: 614000 г.Пермь, ул.М.Горького, 72, цена муниципального контракта – 221775,73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>
          <w:trHeight w:val="426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44:00Z</dcterms:created>
  <dc:creator>Институт госзакупок РАГС</dc:creator>
  <dc:description/>
  <dc:language>en-US</dc:language>
  <cp:lastModifiedBy>38user549</cp:lastModifiedBy>
  <cp:lastPrinted>2008-06-03T11:38:00Z</cp:lastPrinted>
  <dcterms:modified xsi:type="dcterms:W3CDTF">2008-06-03T05:59:00Z</dcterms:modified>
  <cp:revision>5</cp:revision>
  <dc:subject/>
  <dc:title>ПРОТОКОЛ № _______</dc:title>
</cp:coreProperties>
</file>