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TextBody"/>
        <w:ind w:left="42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/>
        <w:t xml:space="preserve">№ </w:t>
      </w:r>
      <w:r>
        <w:rPr/>
        <w:t>______ от «___»___________200_г.</w:t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>
          <w:sz w:val="20"/>
        </w:rPr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(объем) товаров(работ,услуг), </w:t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доставки товаров (выполнения работ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поставки товаров (выполнение работ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 (работ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449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42:00Z</dcterms:created>
  <dc:creator>38user587</dc:creator>
  <dc:description/>
  <dc:language>en-US</dc:language>
  <cp:lastModifiedBy>38user025</cp:lastModifiedBy>
  <dcterms:modified xsi:type="dcterms:W3CDTF">2008-06-03T08:06:00Z</dcterms:modified>
  <cp:revision>5</cp:revision>
  <dc:subject/>
  <dc:title>Приложение 1</dc:title>
</cp:coreProperties>
</file>