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70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Body"/>
        <w:tabs>
          <w:tab w:val="clear" w:pos="708"/>
          <w:tab w:val="left" w:pos="748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содержанию логов на территории Свердловского района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>от 03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946"/>
      </w:tblGrid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 отдела по работе с общественностью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вопросам землепользования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494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center"/>
        <w:rPr/>
      </w:pPr>
      <w:r>
        <w:rPr/>
        <w:t>Рассмотрение, оценка и сопоставление котировочных заявок на размещение заказа на</w:t>
      </w:r>
    </w:p>
    <w:p>
      <w:pPr>
        <w:pStyle w:val="Normal"/>
        <w:rPr/>
      </w:pPr>
      <w:r>
        <w:rPr/>
        <w:t xml:space="preserve">выполнение работ по </w:t>
      </w:r>
      <w:r>
        <w:rPr>
          <w:sz w:val="22"/>
          <w:szCs w:val="22"/>
        </w:rPr>
        <w:t>содержанию логов на территории Свердловского района</w:t>
      </w:r>
      <w:r>
        <w:rPr>
          <w:i/>
        </w:rPr>
        <w:t xml:space="preserve">, </w:t>
      </w:r>
      <w:r>
        <w:rPr/>
        <w:t>в соответствии с</w:t>
      </w:r>
    </w:p>
    <w:p>
      <w:pPr>
        <w:pStyle w:val="Normal"/>
        <w:rPr/>
      </w:pPr>
      <w:r>
        <w:rPr/>
        <w:t>требованиями,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выполнение работ по </w:t>
      </w:r>
      <w:r>
        <w:rPr>
          <w:sz w:val="22"/>
          <w:szCs w:val="22"/>
        </w:rPr>
        <w:t>содержанию логов на территории Свердловского района</w:t>
      </w:r>
      <w:r>
        <w:rPr/>
        <w:t xml:space="preserve"> </w:t>
      </w:r>
    </w:p>
    <w:p>
      <w:pPr>
        <w:pStyle w:val="Normal"/>
        <w:ind w:firstLine="748"/>
        <w:jc w:val="both"/>
        <w:rPr/>
      </w:pPr>
      <w:r>
        <w:rPr/>
        <w:t xml:space="preserve">Извещение № 74 от 21.05.2008 о проведении запроса котировок размещено 21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- 49997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дор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9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оммунистическая,1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49 97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99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Коммунистическая,1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4 970,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гистра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. Пермь, 614066. ул. Советской Армии,9,оф.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 97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изнать победителем в проведении запроса котировок, </w:t>
      </w:r>
      <w:r>
        <w:rPr/>
        <w:t>участника размещения заказа ООО «Магистраль», (</w:t>
      </w:r>
      <w:r>
        <w:rPr>
          <w:rFonts w:cs="Times New Roman" w:ascii="Times New Roman" w:hAnsi="Times New Roman"/>
        </w:rPr>
        <w:t xml:space="preserve">614066, г. Пермь, </w:t>
      </w:r>
      <w:r>
        <w:rPr>
          <w:sz w:val="22"/>
          <w:szCs w:val="22"/>
        </w:rPr>
        <w:t>ул. Советской Армии,9, оф.1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цену контракта – 499970,00 рублей (четыреста девяносто девять тысяч девятьсот семьдесят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2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/>
        <w:t xml:space="preserve"> ООО «Магистраль» ,</w:t>
      </w:r>
      <w:r>
        <w:rPr>
          <w:rFonts w:cs="Times New Roman" w:ascii="Times New Roman" w:hAnsi="Times New Roman"/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2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8280"/>
      </w:tblGrid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Сбор крупногабаритного мусора, разработка грунта, погрузка, разгрузка, вывозка мусора на полигон ТБО «Сафроны» (22км.)</w:t>
            </w:r>
          </w:p>
          <w:p>
            <w:pPr>
              <w:pStyle w:val="Normal"/>
              <w:rPr/>
            </w:pPr>
            <w:r>
              <w:rPr/>
              <w:t>2.Объем вывозимого мусора 2080 тонн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3.Работы производятся на объектах, согласно перечню, приведенному в таблице № 1 ( приложение №1 к протоколу )</w:t>
            </w:r>
          </w:p>
        </w:tc>
      </w:tr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ля 2008 г. по 31 октября 2008 г.</w:t>
            </w:r>
          </w:p>
        </w:tc>
      </w:tr>
      <w:tr>
        <w:trPr>
          <w:trHeight w:val="720" w:hRule="atLeast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латы</w:t>
            </w:r>
          </w:p>
        </w:tc>
        <w:tc>
          <w:tcPr>
            <w:tcW w:w="8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м для оплаты выполненных Подрядчиком объемов работ являются 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кт о приемке выполненных работ ( форма КС-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равка о стоимости выполненных работ и затрат ( форма КС-3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чета-факту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кт выполненных работ о приемке отходов на полигон «Сафроны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ежемесячно до 25 числа каждого месяца в период действия настоящего контракта  представляет Заказчику документы, указанные в настоящем пунк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дрядчику в установленном порядке производятся в период действия контракта ежемесячно, в течение 10 банковских дней с момента предъявления Подрядчиком документов, указанных в муниципальном контракте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"/>
        <w:numPr>
          <w:ilvl w:val="0"/>
          <w:numId w:val="2"/>
        </w:numPr>
        <w:tabs>
          <w:tab w:val="clear" w:pos="708"/>
          <w:tab w:val="left" w:pos="9911" w:leader="none"/>
        </w:tabs>
        <w:spacing w:before="0" w:after="0"/>
        <w:ind w:left="720" w:right="11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лонены котировочные заявки следующих участник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4"/>
        <w:gridCol w:w="62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ОО </w:t>
            </w:r>
            <w:r>
              <w:rPr/>
              <w:t>«Росдорстрой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оказания услуг не соответствует условиям указанных  в Извещении №74 от 21.05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/>
              <w:t>ООО «Стройинвест»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9911" w:leader="none"/>
              </w:tabs>
              <w:spacing w:before="0" w:after="0"/>
              <w:ind w:left="0" w:right="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рок оказания услуг не соответствует условиям указанных  в Извещении № 74 от 21.05.2008</w:t>
            </w:r>
          </w:p>
        </w:tc>
      </w:tr>
    </w:tbl>
    <w:p>
      <w:pPr>
        <w:pStyle w:val="Text"/>
        <w:tabs>
          <w:tab w:val="clear" w:pos="708"/>
          <w:tab w:val="left" w:pos="9911" w:leader="none"/>
        </w:tabs>
        <w:spacing w:before="0" w:after="0"/>
        <w:ind w:left="360" w:right="1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3781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7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саренко Лариса Леонидо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сованов Владимир Евген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7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 xml:space="preserve">к протоколу </w:t>
      </w:r>
    </w:p>
    <w:p>
      <w:pPr>
        <w:pStyle w:val="Normal"/>
        <w:ind w:left="5664" w:firstLine="708"/>
        <w:rPr/>
      </w:pPr>
      <w:r>
        <w:rPr/>
        <w:t>от 03.06.2008 № 70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работам </w:t>
      </w:r>
    </w:p>
    <w:p>
      <w:pPr>
        <w:pStyle w:val="Normal"/>
        <w:spacing w:lineRule="auto" w:line="360"/>
        <w:jc w:val="center"/>
        <w:rPr/>
      </w:pPr>
      <w:r>
        <w:rPr/>
        <w:t xml:space="preserve">по содержанию логов на территории Свердловского района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1.Сбор крупногабаритного мусора, разработка грунта, погрузка, разгрузка, вывозка мусора на полигон ТБО «Сафроны» (22км.)</w:t>
      </w:r>
    </w:p>
    <w:p>
      <w:pPr>
        <w:pStyle w:val="Normal"/>
        <w:ind w:left="426" w:hanging="0"/>
        <w:rPr/>
      </w:pPr>
      <w:r>
        <w:rPr/>
        <w:t>2.Объем вывозимого мусора 2080 тонн.</w:t>
      </w:r>
    </w:p>
    <w:p>
      <w:pPr>
        <w:pStyle w:val="Normal"/>
        <w:ind w:left="426" w:hanging="0"/>
        <w:jc w:val="both"/>
        <w:rPr/>
      </w:pPr>
      <w:r>
        <w:rPr/>
        <w:t>3.Работы производятся на объектах, согласно перечню, приведенному в таблице № 1</w:t>
      </w:r>
    </w:p>
    <w:p>
      <w:pPr>
        <w:pStyle w:val="Normal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right"/>
        <w:rPr/>
      </w:pPr>
      <w:r>
        <w:rPr/>
        <w:t>Таблица №1</w:t>
      </w:r>
    </w:p>
    <w:tbl>
      <w:tblPr>
        <w:tblW w:w="918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62"/>
        <w:gridCol w:w="2089"/>
        <w:gridCol w:w="199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, кв.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онн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домов №6, 8, 10 по ул.Моторостроителе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81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домов № 25, 27 по ул.К.Цеткин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от контейнерной площадки до подъездной дороги вдоль домов № 32 и № 55 по ул. Коломенска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теплотрассы и дома № 55а по ул.Коломенска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от дома № 169/1 по ул.Куйбышева до мостового перехода за АЗ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 вдоль реки Данилиха от дома № 37 по ул.Яблочкова до дома № 61 по ул.Лодыгин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6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68" w:leader="none"/>
          <w:tab w:val="left" w:pos="9252" w:leader="underscore"/>
        </w:tabs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06:00Z</dcterms:created>
  <dc:creator>us2051</dc:creator>
  <dc:description/>
  <cp:keywords/>
  <dc:language>en-US</dc:language>
  <cp:lastModifiedBy>us2051</cp:lastModifiedBy>
  <cp:lastPrinted>2008-06-03T11:00:00Z</cp:lastPrinted>
  <dcterms:modified xsi:type="dcterms:W3CDTF">2008-06-03T05:05:00Z</dcterms:modified>
  <cp:revision>8</cp:revision>
  <dc:subject/>
  <dc:title>ПРОТОКОЛ № 70</dc:title>
</cp:coreProperties>
</file>