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hanging="0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Муниципальный контракт</w:t>
      </w:r>
      <w:r>
        <w:rPr>
          <w:b/>
          <w:sz w:val="22"/>
          <w:szCs w:val="22"/>
        </w:rPr>
        <w:t xml:space="preserve"> №К-75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бели для КДЛ</w:t>
      </w:r>
    </w:p>
    <w:p>
      <w:pPr>
        <w:pStyle w:val="Heading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г. Пермь</w:t>
        <w:tab/>
        <w:tab/>
        <w:tab/>
        <w:tab/>
        <w:t xml:space="preserve">                                                                            «___» ________  2008 г.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-360" w:hanging="0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6» , именуемое в дальнейшем "Заказчик", в лице главного врача Калиной Янины Владимировны, действующей на основании Устава, с одной стороны, и ___________________, именуемое в дальнейшем «Поставщик», в лице _______________________________________________________, действующего на основании __________, с другой стороны, именуемые также «Стороны», на основании решения Котировочной комиссии от «__»________2008 г. (протокол №_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ставщик обязуется поставить мебель для Муниципального учреждения здравоохранения «Городская клиническая поликлиника № 6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spacing w:before="278" w:after="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Заказчик обязуется: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2.1.1. Принять товар по адресу г. Пермь, ул. Героев Хасана, 26, ул. Куйбышева, 111, ул. Глеба Успенского 5,7, ул. Запорожская, 5/7. в соответствии со спецификацией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 Поставщик обязуется: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ередать товар в собственность Заказчику в течение 30 дней со дня подписания муниципального контракта по адресу Заказчика: г. Пермь, ул. Героев Хасана, 26, ул. Куйбышева, 111, ул. Глеба Успенского 5,7, ул. Запорожская, 5/7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2.2.2. Доставка мебели производится до кабинетов  по согласованию с заведующей КД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еспечить сборку товара в течение 7 дней со дня поставки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sz w:val="22"/>
          <w:szCs w:val="22"/>
        </w:rPr>
      </w:pPr>
      <w:r>
        <w:rPr/>
        <w:t>3.1</w:t>
      </w:r>
      <w:r>
        <w:rPr>
          <w:b/>
          <w:bCs/>
          <w:color w:val="000000"/>
        </w:rPr>
        <w:t xml:space="preserve"> </w:t>
      </w:r>
      <w:r>
        <w:rPr/>
        <w:t>Цена товара определяется в соответствии с котировочной заявкой Поставщика и составляет _______________ (____________________________________________)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 xml:space="preserve">3.2 </w:t>
      </w:r>
      <w:r>
        <w:rPr>
          <w:sz w:val="22"/>
          <w:szCs w:val="22"/>
        </w:rPr>
        <w:t>Предоплата  производится безналичным путем в размере 100% от стоимости услуг в течение 20 дней со дня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3.2. Цена предлагаемго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поставки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4.1. Товар должен быть поставлен  Заказчику в полном объёме согласно спецификации (Приложение №1) в течение 30 дней со дня подписания муниципального контракта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4.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4. Товар поставляется Заказчику до места его расположения. Датой поставки товара считается дата подписания акта ввода в эксплуатацию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5. Сборка осуществляется силами Поставщика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 xml:space="preserve">4.6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4.7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 xml:space="preserve">4.8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4.9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упаковке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ind w:left="-360" w:hanging="0"/>
        <w:rPr/>
      </w:pPr>
      <w:r>
        <w:rPr>
          <w:sz w:val="22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Гарантии</w:t>
      </w:r>
    </w:p>
    <w:p>
      <w:pPr>
        <w:pStyle w:val="TextBody"/>
        <w:spacing w:lineRule="exact" w:line="280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  <w:t>6.1. Срок гарантии 5 лет со дня поставки.</w:t>
      </w:r>
    </w:p>
    <w:p>
      <w:pPr>
        <w:pStyle w:val="TextBody"/>
        <w:spacing w:lineRule="exact" w:line="280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</w:t>
      </w:r>
      <w:r>
        <w:rPr>
          <w:color w:val="000000"/>
          <w:sz w:val="22"/>
          <w:szCs w:val="22"/>
        </w:rPr>
        <w:t>гарантийного обслуживания на пять лет с момента поставки товара</w:t>
      </w:r>
      <w:r>
        <w:rPr>
          <w:sz w:val="22"/>
          <w:szCs w:val="22"/>
        </w:rPr>
        <w:t>.</w:t>
      </w:r>
    </w:p>
    <w:p>
      <w:pPr>
        <w:pStyle w:val="TextBody"/>
        <w:spacing w:lineRule="exact" w:line="280"/>
        <w:ind w:left="-36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sz w:val="22"/>
          <w:szCs w:val="22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-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– Муниципальное учреждение здравоохранения «Городская клиническая поликлиника № 6»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5904155504/КПП 590401001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111, г. Пермь, ул. Куйбышева.111 тел./факс: (342) 245-04-73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 ОМС 40404810300000030083 в РКЦ г. Перми</w:t>
      </w:r>
    </w:p>
    <w:p>
      <w:pPr>
        <w:pStyle w:val="Normal"/>
        <w:shd w:fill="FFFFFF" w:val="clear"/>
        <w:ind w:left="-360" w:hanging="0"/>
        <w:rPr/>
      </w:pPr>
      <w:r>
        <w:rPr>
          <w:color w:val="000000"/>
          <w:sz w:val="22"/>
          <w:szCs w:val="22"/>
        </w:rPr>
        <w:t>Р/с ПД 40204810300000000006 в ГРКЦ ГУ Банка России по Пермской обл. г.Пермь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ОМС 045744000/Пл 045773001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 xml:space="preserve"> – 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__________________/Я.В. Калина/                                                _________________  /______________/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«      »_______________2008 г.                                                       «        »____________2008 г.              </w:t>
      </w:r>
    </w:p>
    <w:p>
      <w:pPr>
        <w:pStyle w:val="Normal"/>
        <w:shd w:fill="FFFFFF" w:val="clear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К-75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"/>
        <w:gridCol w:w="957"/>
        <w:gridCol w:w="1169"/>
        <w:gridCol w:w="958"/>
        <w:gridCol w:w="3331"/>
      </w:tblGrid>
      <w:tr>
        <w:trPr>
          <w:trHeight w:val="73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дел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характеристики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__________________/Я.В. Калина/                                                _________________  /_______________/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/>
      </w:pPr>
      <w:r>
        <w:rPr>
          <w:sz w:val="22"/>
          <w:szCs w:val="22"/>
        </w:rPr>
        <w:t xml:space="preserve">«      »_______________2008 г.                                                       «        »____________2008 г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5-06T09:38:00Z</cp:lastPrinted>
  <dcterms:modified xsi:type="dcterms:W3CDTF">2008-06-03T09:29:00Z</dcterms:modified>
  <cp:revision>17</cp:revision>
  <dc:subject/>
  <dc:title/>
</cp:coreProperties>
</file>