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5 от 03.06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мебели для КД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на поставку мебели для КД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 муниципального бюджета в доли средств полученных из краевого бюджета в рамках программы «Качественное здравоохранение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ул. Героев Хасана, 26, ул. Куйбышева, 111, ул. Глеба Успенского 5,7, ул. Запорожская, 5/7. Доставка мебели производится до кабинетов  по согласованию с заведующей КД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 xml:space="preserve">Срок поставки товаров: </w:t>
      </w:r>
      <w:r>
        <w:rPr>
          <w:sz w:val="20"/>
          <w:szCs w:val="20"/>
        </w:rPr>
        <w:t>в течение 30 дней со дня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поставляемых товаров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 5 лет, со дня поставки. Сборка осуществляется силами Поставщика. Обеспечить сборку товара в течение 7 дней со дня поставки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79"/>
        <w:gridCol w:w="5674"/>
        <w:gridCol w:w="1059"/>
        <w:gridCol w:w="748"/>
      </w:tblGrid>
      <w:tr>
        <w:trPr>
          <w:trHeight w:val="27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ические характеристики.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, шт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л ЛСК-01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арная металлоконструкция из профилированной стальной трубы, квадратного сечения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ый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ируемые по высоте опоры-35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- белый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уется кромка ПВХ 2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форминг шагрень- химически стойкий пластик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ы: 1200х600х75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л ЛСК- 06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арная металлоконструкция из профилированной стальной трубы, квадратного сечения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ый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ируемые по высоте опоры-35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- белый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уется кромка ПВХ 2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форминг шагрень- химически стойкий пластик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ы: 1400х600х75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мба ТП-2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ЛДСП "Interprint" (Германия) 16мм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ый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уется кромка ПВХ 2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- белый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та регулируемых опор - 30 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рху выдвижной ящик, дверка (внутри полка)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лешница- пластик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ы: 400х650х75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для лабораторной посуды ШД 01 м.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- ЛДСП "Interprint" (Германия) 16мм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ый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уется кроомка ПВХ2 мм., высота металлокаркаса - 150 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аллокаркас выполнен из трубы квадратного сечения 30х30 мм, порошковое покрытие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- белый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ы: 800х400х20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для одежды ШО-01м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- ЛДСП "Interprint" (Германия) 16мм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ый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устворчатый, штанга, полка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уется кроомка ПВХ2 мм., высота металлокаркаса - 150 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аллокаркас выполнен из трубы квадратного сечения 30х30 мм, порошковое покрытие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- белый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ы: 800х400х20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для одежды ШО-02м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- ЛДСП "Interprint" (Германия) 16мм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ый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уется кроомка ПВХ2 мм., высота металлокаркаса - 150 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аллокаркас выполнен из трубы квадратного сечения 30х30 мм, порошковое покрытие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вустворчатый, штанга, полка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- белый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ы: 800х560х20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мба с накладной мойкой ТМЛ-01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- ЛДСП "Interprint" (Германия) 16мм.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ый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уется кромка ПВХ 2 мм и  0,45 мм, высота регулируемых опор - 35 мм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- белый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ы: 800х600х85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ул для врача газ-лиф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дение обтянуто искусственной кожей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ируется по высоте с помощью газлифта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и эквивалент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ровые опоры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локотники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бариты: минимальная высота-380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ая высота-560 мм,</w:t>
            </w:r>
          </w:p>
        </w:tc>
        <w:tc>
          <w:tcPr>
            <w:tcW w:w="105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215 790,00 </w:t>
      </w:r>
      <w:r>
        <w:rPr>
          <w:sz w:val="20"/>
          <w:szCs w:val="20"/>
        </w:rPr>
        <w:t xml:space="preserve"> (Двести пятнадцать тысяч семьсот девяносто рблей, 00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7» июня 2008г.</w:t>
      </w:r>
      <w:r>
        <w:rPr>
          <w:sz w:val="20"/>
          <w:szCs w:val="20"/>
        </w:rPr>
        <w:t xml:space="preserve"> Заявки, представленные после 13:00 «7» июн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 производится безналичным путем в размере 100% от стоимости услуг в течение 20 дней со дня подписания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лавный врач «МУЗ ГКП №6»                   __________________________                                    Я.В. Калина  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-</cp:lastModifiedBy>
  <cp:lastPrinted>2008-06-03T15:21:00Z</cp:lastPrinted>
  <dcterms:modified xsi:type="dcterms:W3CDTF">2008-06-03T09:47:00Z</dcterms:modified>
  <cp:revision>23</cp:revision>
  <dc:subject/>
  <dc:title>ЗАПРОС КОТИРОВОЧНОЙ ЦЕНЫ</dc:title>
</cp:coreProperties>
</file>