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Уборка проезжей части дорог внутриквартальных проездов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30 час.</w:t>
        <w:tab/>
        <w:tab/>
        <w:tab/>
        <w:tab/>
        <w:tab/>
        <w:tab/>
        <w:tab/>
        <w:t xml:space="preserve">                    03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уборка проезжей части дорог внутриквартальных проездов Мотовилихинского района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5097780" cy="98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5583"/>
                              <w:gridCol w:w="1800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выполняемых работ (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орка проезжей части внутриквартальных проездов Мотовилихинского района г. Перм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77.25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5583"/>
                        <w:gridCol w:w="1800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выполняемых работ (т)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ка проезжей части внутриквартальных проездов Мотовилихинского района г. Перм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внутриквартальных проездов</w:t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4439"/>
        <w:gridCol w:w="4320"/>
      </w:tblGrid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 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ЦТП б. Гагарина, 7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б. Гагарина, 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72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Гагарина, 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Гагарина, 71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Гагарина, 58в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58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54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шинского,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шинского, 4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рупской, 75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ая, 7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.Лумумбы,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8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9/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3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6/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5/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6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2/2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Гайд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9/1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ома 69/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5/2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омами 63 и 65/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по б. Гагарина, 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а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75а по б. Гагарина (школ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5а по б.Гагарина( школ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8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омами 68, 70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омами 70 и 72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54 по б. Гагарин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6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56 по б. Гагарин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 проезд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5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5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1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7/7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1/1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1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2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4 по б. Гагарина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9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зда к домам 93/2/3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1 по б. Гагарина (Вива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Дет. Дом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по ул.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7/5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 5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8 по ул.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0 по ул. Крупской (д/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2а по ул. Крупской</w:t>
            </w:r>
          </w:p>
        </w:tc>
      </w:tr>
      <w:tr>
        <w:trPr>
          <w:trHeight w:val="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93/1 по Б.Гагарина вдоль д/д №2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5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4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, 11 по ул. Др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8/3/2 по ул. Турген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7,99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6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07/3,/4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1/2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3, 45 по ул.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Крупской, 9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4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2 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6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4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8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6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0 по ул. Крупской (школ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 по ул. Ушинског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8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8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76,78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подъездов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9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3б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83,85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Крупской, 8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7,89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9а, 87а, 87б, 85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9,93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Старцева, 35в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93, 95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9, 83 по ул. Пушкар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81, 75 по ул. Пушкарской  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7, 79 по ул. Пушкар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доль д. 77 до 75 по ул. Пушкар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83,85 по ул. Пушкар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коле по ул. Крупской, 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15 б. Гагарина, 55 по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3а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6 по б. Гагарина д. 64,60, 58 (дво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. Колледж, 54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8а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2/2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4б по б.Гагарина (нефт. колледж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6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доль д. 62а по б.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2а/2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, 75 по б.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а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5, 77 по б.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по б. Гагарина, 75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5 по ул. П.Лумумбы вдоль д. 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1а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 по ул. П.Лумумбы вдоль д.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1а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. по ул. Крупской вдоль д. 71, 69/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Крупской,67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1а, 13а по ул. Гайд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 по ул. Гайдара, 13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, 7а по ул. Гайд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Чулпан" по ул. Гайдара, 1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, 3 по ул. П.Лумум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5/1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,3 по ул. П.Лумум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, 4 по ул. Гайд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Гайдара (ст. Юн. Росс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равки "Petrol" по ул. Макаренк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, 21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 по ул.Дружба (в ар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7, 25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 ул. Друж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3, 9, 7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/1 по ул. Турген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/1 по ул. Техниче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6, 18/1 по ул. Турген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/3 по ул. Турген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Техниче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 по ул. Технической (шк. 116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 по ул. Студенче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Студенче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3, 49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 по ул. Технической (шк.116)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2б, 47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ная площадка за мед. Акад.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2 (шк.) по ул. Техниче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7а 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2 (шк.), 24 по ул. Техниче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. 44 по ул. Макаренк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9, 59а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6 по ул. Макаренк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8 по ул. Техниче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 по ул. Технической (шк. 116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СК рядом с д. 17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1, 41а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7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Студенческой вдоль шк. 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9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3 по ул. Студенче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7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8, 30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, 117 по ул. Ура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, 37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4 по ул. Лебед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, 39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А по б. Гагарина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2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2А по ул. Крупской (вокруг дом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8, 40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2А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А по б. Гагарина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 д. 32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ый угол д. 32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, 39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1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1, 35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0 по ул. Ким (школ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3 по ул. Лебед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9 по ул. Лебед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8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3 по ул. Ким (дет/сад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5 по ул. Ким (дет/сад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9 по ул. К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1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7 по ул. К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6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Др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1А по ул. Турген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д. 12, д. 14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 по ул. Бр. Вагановых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, 10 по ул. Р. Земляч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р. Вагановых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8 по ул. Р. Земляч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р. Вагановых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1, 113 по ул. Ура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3 по ул. Ким (дет/сад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р. Вагановых (вдоль д. 103 по ул. Ки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9 по ул. Ким (вдоль школ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ружбы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 по ул. Дружбы (территория школы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3, 35 по ул. Лебед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, 14 по ул. Р. Землячки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1, 33 по ул. Лебед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, 9 по ул. Бр. Вагановых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 по ул. Ст. Разина (вдоль ГС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овой переход через р. Егоших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, 38 по ул. Ст. Раз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. 34/4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 по б. Гага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2 по ул. Красновишер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4, 46 по ул. Красновишер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/3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6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4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7 А по б. Гагарина (Планетарий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, 22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/2 по ул. Ст. Раз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/3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. Раз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 по ул.Ураль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9 по ул. Ураль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Лядовская, 93 с лева от д/с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л.Колыбалова,26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ядовская, 113 с права от д/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рцов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50 по ул. Гарцовская вдоль школ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8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3 по Лядов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8 по ул. Гарцов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а по Гарцовской 68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6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93 по ул. Лядовск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4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езда по Лядовской, 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8 по ул. Гарцов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4 по ул. Гарцовской через дв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зда по ул. Гарцов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4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/д по ул. Восстания вдоль д. 11, вокруг д.11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Республика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жду д. 11и 13 по ул. Восста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Республ. с заездом во двор д.13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/д. 112 по ул. Восст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3а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3 по ул. Красногвардей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2 по ул. Лузенина</w:t>
            </w:r>
          </w:p>
        </w:tc>
      </w:tr>
      <w:tr>
        <w:trPr>
          <w:trHeight w:val="2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 по ул. Постаногова через двор в арку Постаногова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гова, 7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ул. Восстания мимо торг. Цент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 по ул. Постаногова, 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2 вдоль д.7/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/2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8 по ул. Восстания мимо школ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минирын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а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арку д. 8 по ул. Зен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36 по ул. Зен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ов 15,13 по ул. Свобод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доль д.13 по ул. Своб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 стороны ул. Кузнец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 по ул. Восст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 по ул. Постаног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Постаног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1 по ул. Постаног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ул. Красногвардей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/2 по ул.Красногвардей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Алексеев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Красногвардей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Алексеевской, 7/1,7/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4 по ул. Постаног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7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Зен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 школьной территории  мимо д/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 по ул. Свобод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гвардей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7/1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4 в арку и вдоль дома 4 по ул. Постаног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д.21 по ул. Постаног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31а по ул. Целинная и д.1 по ул. Е.Пермя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1а по ул. Е Пермяк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. 29 и 31 по ул. Целинно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1/1 по ул. Целинн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ЦТП у д. 29 вдоль д. 31поул. Целин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 по ул. Е. Пермяк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41а по ул. Гашк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 проезда к гимназии № 7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д. 19 по ул. Гашк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1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ду д. 25 и 27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б ул. Гашкова 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ду д. 36 и 40 по ул. И.Франк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ной подстанции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6 по ул. И.Франк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 по ул. Целинн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во дворе Гашкова 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3б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6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27 по ул. Гашк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4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0 и 22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ворот детского сад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т д/с 3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2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4 и 22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ь д.26, 30 по ул. Гашк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34 по ул. Гашкова 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 "Виват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ной площадки д. 24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6 ул. Гашкова левая стор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2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30/1 по ул. Гашк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30/2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а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б по ул. Гашкова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чного перехода на ост. "Язовая"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2 по ул. Гашк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Иньвенская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Гаш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езда на территорию ТСЖ Гашкова,1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транспортный колледж, И.Франко, 39</w:t>
            </w:r>
          </w:p>
        </w:tc>
      </w:tr>
      <w:tr>
        <w:trPr>
          <w:trHeight w:val="3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3 по ул. Гашкова с отворотом д. 5 по ул. Грознен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3 по ул. Целинн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 по ул. Целин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тского сада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 по ул. Целин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Целинн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И.Франк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стоянки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ликам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/д путе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3 по ул. Юрша и д. 8 по ул. Уин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1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0, 96 по ул. Пушкар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2 по ул. Пушкар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А, 25 по 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5/1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, 6 по ул. Лякиш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32 по ул. Пушкар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8 по ул. Лякиш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9А по ул. Звонар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8, 80 по 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ТП (середина двор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7, 81 по ул. Пономар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ТП (середина двор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, 6 по ул. Звонар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номар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2А по ул. Пономарева (вокруг ГС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/3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, 35 по ул.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, 35 в (д/с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3 по ул. Старцева (д/с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, 6 по ул. Уин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Б по ул. Уинской (д/быта)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Б по ул. Уин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8 по ул. Пушкарской, 4 ул. Уин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Уин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Пушкар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В по ул. Уин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. № 15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, 18 по ул. Уин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3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 (вдоль д. 64 по ул. Юрш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ый угол д. 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Гимназии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 (вдоль д. 56 по ул. Юрш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мназия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0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, 9 по 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, 5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6 по 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мназия № 2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0 по ул. Юрша (между д/с и Гимназией № 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Гимназии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 в районе д.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8 по ул. Грибоед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инская,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а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8 по ул. Пушкарской (середина двор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0 по ул. Пушкар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б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5 по ул. Ю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 д. 25/1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0 по ул. Уин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Подоль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8 по ул. Уин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Подоль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/1 по ул. Старц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. 13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Звонар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/2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9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4 по ул. Звонар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Лякиш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6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1 по ул. Пушкар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3 по ул. Пушкарска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34 от 27.05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7 ма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188 622.00 (Сто восемьдесят восемь тысяч шестьсот двадцать два) рубля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 (согласно перечню)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с момента заключения муниципального контракта по 20.06.2008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 (товаров, услуг) будет  произведена безналичным перечислением денежных средств, после подписания актов о приемке выполненных работ (формы КС-2), справки (формы КС-3), счета-фактуры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34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36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ялин Леонид Аркад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622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ОО «Ремдорстрой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55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Ремдорстрой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39, г. Пермь, Комсомольский проспект, 62</w:t>
      </w:r>
    </w:p>
    <w:p>
      <w:pPr>
        <w:pStyle w:val="Normal"/>
        <w:rPr/>
      </w:pPr>
      <w:r>
        <w:rPr>
          <w:sz w:val="18"/>
          <w:szCs w:val="18"/>
          <w:u w:val="single"/>
        </w:rPr>
        <w:t>187 550.00 (Сто восемьдесят семь тысяч пятьсот пятьдесят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ООО «Ремдорстрой»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39, г. Пермь, Комсомольский проспект, 62</w:t>
      </w:r>
    </w:p>
    <w:p>
      <w:pPr>
        <w:pStyle w:val="Normal"/>
        <w:rPr/>
      </w:pPr>
      <w:r>
        <w:rPr>
          <w:sz w:val="18"/>
          <w:szCs w:val="18"/>
          <w:u w:val="single"/>
        </w:rPr>
        <w:t>187 550.00 (Сто восемьдесят семь тысяч пятьсот пятьдесят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ИП Лялина Леонида Аркадьевича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Адрес регистрации: 614000, г. Пермь, ул. Пушкина, 25-45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188 622.00 (Сто восемьдесят восемь тысяч шестьсот двадцать два) рубля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_______________</w:t>
        <w:tab/>
        <w:t>/А.Л. Дробин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_______________</w:t>
        <w:tab/>
        <w:t>/А.Б. Бук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58:00Z</dcterms:created>
  <dc:creator>pc130205</dc:creator>
  <dc:description/>
  <dc:language>en-US</dc:language>
  <cp:lastModifiedBy>130208</cp:lastModifiedBy>
  <cp:lastPrinted>2008-06-03T10:35:00Z</cp:lastPrinted>
  <dcterms:modified xsi:type="dcterms:W3CDTF">2008-06-03T04:49:00Z</dcterms:modified>
  <cp:revision>8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065160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Протокол № 29 от  02.06.2008</vt:lpwstr>
  </property>
  <property fmtid="{D5CDD505-2E9C-101B-9397-08002B2CF9AE}" pid="6" name="_ReviewingToolsShownOnce">
    <vt:lpwstr/>
  </property>
</Properties>
</file>