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Организация и проведение мероприятий посвященных Дню защиты детей, Дню медицинского работника  Мотовилихинского района г. Перм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30 час.</w:t>
        <w:tab/>
        <w:tab/>
        <w:tab/>
        <w:tab/>
        <w:tab/>
        <w:tab/>
        <w:tab/>
        <w:t xml:space="preserve">                    03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рганизация и проведение мероприятий посвященных Дню защиты детей, Дню медицинского работника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96"/>
        <w:gridCol w:w="1543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ик для детей «НА Высоте Вышки1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ать музыкальные фонограммы в соответствии с тематикой мероприятия (не менее 5-х ФН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 Организовать зрителей и участников, не менее 20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мероприятия 1 час 20 мину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сти конкурсно-игровую програм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усмотреть призы и сувенир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а сумму  не менее 1тыс. рубле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крытых площадках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аздник для детей «талантов юных хорово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одного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20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мероприятия 1час 20 мину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сти конкурсно-игровую програм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усмотреть призы и сувени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на сумму  на менее 1тыс. рубле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крытых площадках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ик «Детство- это ты и 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одного  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20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мероприятия 1 час 20 мину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ать музыкальные фонограммы в соответствии с тематикой мероприятия  (не менее 3-х ФН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сти конкурсно-игровую програм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усмотреть призы и сувенир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а сумму не менее 1тыс. рубле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крытых площадках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нь Медицинского работника «Праздничный концерт» -Записать музыкальные фонограммы в соответствии с тематикой клуба. (не менее 10-х ФН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одного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8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мероприятия 40 мину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праздничное оформление зал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мещении не менее 50 м2, оборудованном звуковой аппаратуро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вещение № 37 от 27.05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27 ма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70 000.00 (Семьдесят 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согласно перечню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</w:t>
      </w:r>
      <w:r>
        <w:rPr>
          <w:sz w:val="20"/>
          <w:szCs w:val="20"/>
        </w:rPr>
        <w:t xml:space="preserve"> с 09.06.2008г. по 10.06.2008г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работ (товаров, услуг) будет   произведена  безналичным перечислением денежных средств после подписания актов о приемке выполненных работ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37 </w:t>
      </w:r>
      <w:r>
        <w:rPr/>
        <w:t>поступления котировочных заявок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37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сюк Андрей Васил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мСоцГарантия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Стасюком Андреем Василье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00, г. Пермь, ул. Краснополянская, 40-6</w:t>
      </w:r>
    </w:p>
    <w:p>
      <w:pPr>
        <w:pStyle w:val="Normal"/>
        <w:rPr/>
      </w:pPr>
      <w:r>
        <w:rPr>
          <w:sz w:val="20"/>
          <w:szCs w:val="20"/>
          <w:u w:val="single"/>
        </w:rPr>
        <w:t>67 000.00 (Шестьдесят семь тысяч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ИП Стасюка Андрея Васильевича</w:t>
      </w:r>
      <w:r>
        <w:rPr>
          <w:sz w:val="20"/>
          <w:szCs w:val="20"/>
        </w:rPr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00, г. Пермь, ул. Краснополянская, 40-6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7 000.00 (Шестьдесят семь тысяч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ООО «ПромСоцГарантия»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 614000, г. Пермь, ул. Пихтовая, 30А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70 000.00 (Семьдесят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_______________          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_______________           /А.Л. Дробин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</w:t>
        <w:tab/>
        <w:t xml:space="preserve">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_______________           / 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______________              /А.Б. Бук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_______________ </w:t>
        <w:tab/>
        <w:t>/______________/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01:00Z</dcterms:created>
  <dc:creator>pc130205</dc:creator>
  <dc:description/>
  <dc:language>en-US</dc:language>
  <cp:lastModifiedBy>pc130205</cp:lastModifiedBy>
  <cp:lastPrinted>2008-06-02T12:42:00Z</cp:lastPrinted>
  <dcterms:modified xsi:type="dcterms:W3CDTF">2008-06-03T05:20:00Z</dcterms:modified>
  <cp:revision>6</cp:revision>
  <dc:subject/>
  <dc:title>ПРОТОКОЛ № 16</dc:title>
</cp:coreProperties>
</file>