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ЫЙ КОНТРАКТ</w:t>
      </w:r>
    </w:p>
    <w:p>
      <w:pPr>
        <w:pStyle w:val="Heading"/>
        <w:rPr/>
      </w:pPr>
      <w:r>
        <w:rPr/>
        <w:t>НА ТРАНСПОРТНОЕ ОСБЛУЖИВ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>г.Пермь</w:t>
        <w:tab/>
        <w:tab/>
        <w:tab/>
        <w:tab/>
        <w:tab/>
        <w:tab/>
        <w:tab/>
        <w:tab/>
        <w:t>«____»________ 2008г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Комитет по транспорту администрации города Перми, именуемый в дальнейшем «Заказчик», в лице председателя комитета Сасунова Игоря Анатольевича, действующего на основании Положения о комитете, с одной стороны, и_________________________________________________________________, именуемое в дальнейшем «Исполнитель», в лице _______________________________, действующего на основании __________, с другой стороны, заключили настоящий договор о нижеследующем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1. ПРЕДМЕТ ДОГОВОРА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 xml:space="preserve">1.1. Исполнитель принимает на себя обязательства по транспортному обслуживанию Заказчика с использованием автомобиля ___________ гос. № __________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1.2. Заказчик обязуется своевременно оплачивать оказанные Исполнителем услуг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2. ОБЯЗАТЕЛЬСТВА ИСПОЛНИТЕЛ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2.1. Обеспечить своими силами постоянное транспортное обслуживание Заказчика в течение срока действия настоящего договор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.2. Предоставлять транспортное средство, указанное в п.1.1. договора, по согласованному с Заказчиком режиму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.3. Предоставлять Заказчику транспортное средство, укомплектованное водителем, и в технически исправном состояни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.4. Обеспечить безопасность движения при эксплуатации транспортного средств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2.5. Немедленно предупреждать Заказчика обо всех, не зависящих от него обстоятельствах, которые создают невозможность выполнения Исполнителем принятых на себя по настоящему договору обязательств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3. ОБЯЗАТЕЛЬСТВА ЗАКАЗЧИКА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3.1. Своевременно оплачивать оказанные Исполнителем услуги в порядке, предусмотренном настоящим договором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3.2. Использовать транспортное средство строго по назначению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3.3. Производить отметки в путевых листах о времени работы автомобиля у Заказчик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4. ПОРЯДОК РАСЧЕТОВ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4.1. Стоимость услуг по транспортному обслуживанию, оказываемых Исполнителем по настоящему договору, составляет ______ руб. ____ коп., в т.ч. НДС _______руб. _____ коп. в месяц, всего ___________ руб. _____ коп. за шесть месяцев, в т.ч. НДС _______ руб. ___ коп. (Приложение № 1)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4.2. По окончании отчетного месяца Исполнитель предоставляет Заказчику акт об оказанных услугах и счет-фактуру на фактически выполненный объем работ по транспортному обслуживанию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4.3. Оплата производится Заказчиком в течение пяти банковских дней после предъявления Исполнителем счетов-фактур и актов об оказанных услугах путем перечисления денежных средств на расчетный счет Исполнител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5. ОТВЕТСТВЕННОСТЬ СТОРОН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5.1. Стороны обязуются незамедлительно информировать друг друга о возникающих затруднениях, которые могут привести к невыполнению настоящего договора в целом или отдельных  его условий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5.2. За неисполнение либо ненадлежащее исполнение обязательств по настоящему договору виновная сторона несет ответственность, предусмотренную действующим законодательством РФ и настоящим договором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5.3. Сторона, нарушившая свои обязательства по настоящему договору, обязуется немедленно известить об этом другую сторону и сделать все от нее зависящее для  устранения наруше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5.4.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определяемых в соответствии с действующим законодательством РФ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5.5. Споры, вытекающие из настоящего договора или связанные с ним, разрешаются в арбитражном суде Пермской област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6. СРОК ДЕЙСТВИЯ ДОГОВОРА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6.1. Настоящий договор вступает в силу с момента подписания его сторонами.</w:t>
      </w:r>
    </w:p>
    <w:p>
      <w:pPr>
        <w:pStyle w:val="Heading"/>
        <w:jc w:val="both"/>
        <w:rPr/>
      </w:pPr>
      <w:r>
        <w:rPr>
          <w:b w:val="false"/>
        </w:rPr>
        <w:t>6.2. Действие настоящего договора распространяется на отношения сторон с 17.06.2008г.</w:t>
      </w:r>
    </w:p>
    <w:p>
      <w:pPr>
        <w:pStyle w:val="Heading"/>
        <w:jc w:val="both"/>
        <w:rPr/>
      </w:pPr>
      <w:r>
        <w:rPr>
          <w:b w:val="false"/>
        </w:rPr>
        <w:t>6.3. Срок  действия договора с 17.06.2008г. по 31.12.2008г. Окончание срока действия договора влечет прекращение обязательств сторон по настоящему договору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7. ЗАКЛЮЧИТЕЛЬНЫЕ ПОЛОЖЕНИЯ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7.1. Взаимоотношения сторон, неурегулированные настоящим договором, регламентируются  действующим законодательством Российской Федераци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7.2. Все изменения, дополнения и приложения к настоящему договору оформляются в письменном виде и являются после подписания их уполномоченными лицами сторон его неотъемлемой частью.</w:t>
      </w:r>
    </w:p>
    <w:p>
      <w:pPr>
        <w:pStyle w:val="Heading"/>
        <w:jc w:val="both"/>
        <w:rPr/>
      </w:pPr>
      <w:r>
        <w:rPr>
          <w:b w:val="false"/>
        </w:rPr>
        <w:t>7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8. РЕКВИЗИТЫ И ПОДПИСИ СТОРОН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ЗАКАЗЧИК</w:t>
        <w:tab/>
        <w:tab/>
        <w:tab/>
        <w:tab/>
        <w:tab/>
        <w:tab/>
        <w:t>ИСПОЛНИТЕЛЬ</w:t>
      </w:r>
    </w:p>
    <w:p>
      <w:pPr>
        <w:pStyle w:val="Heading"/>
        <w:rPr/>
      </w:pPr>
      <w:r>
        <w:rPr/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4176"/>
      </w:tblGrid>
      <w:tr>
        <w:trPr/>
        <w:tc>
          <w:tcPr>
            <w:tcW w:w="546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итет по транспорту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и г.Перми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4990, г.Пермь, ул.Уральская,108а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 И.А.Сасунов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» _____________ 200___г.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__»____________  200__г.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42:00Z</dcterms:created>
  <dc:creator>1</dc:creator>
  <dc:description/>
  <cp:keywords/>
  <dc:language>en-US</dc:language>
  <cp:lastModifiedBy>Kkor</cp:lastModifiedBy>
  <cp:lastPrinted>2007-04-09T14:26:00Z</cp:lastPrinted>
  <dcterms:modified xsi:type="dcterms:W3CDTF">2008-06-03T09:47:00Z</dcterms:modified>
  <cp:revision>3</cp:revision>
  <dc:subject/>
  <dc:title>ДОПОЛНИТЕЛЬНОЕ СОГЛАШЕНИЕ</dc:title>
</cp:coreProperties>
</file>