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замене оконных деревянных блоков на металлопластиков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клопакеты и монтаж рольставн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03» июня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вестка дня: </w:t>
      </w:r>
      <w:r>
        <w:rPr/>
        <w:t xml:space="preserve">заседание котировочной комиссии по рассмотрению и оценки котировочных заявок на выполнение работ по замене оконных деревянных блоков на металлопластиковые </w:t>
      </w:r>
    </w:p>
    <w:p>
      <w:pPr>
        <w:pStyle w:val="Normal"/>
        <w:rPr/>
      </w:pPr>
      <w:r>
        <w:rPr/>
        <w:t>стеклопакеты и монтаж рольставней в МУ «Пермское городское управление гражданской защиты» по адресу: г.Пермь, ул. 25 Октября, 22А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 xml:space="preserve">защиты;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Мельников И.М.                  –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/>
        <w:tab/>
        <w:t>гражданской защиты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tabs>
          <w:tab w:val="clear" w:pos="720"/>
          <w:tab w:val="left" w:pos="3075" w:leader="none"/>
          <w:tab w:val="center" w:pos="4961" w:leader="none"/>
        </w:tabs>
        <w:rPr/>
      </w:pPr>
      <w:r>
        <w:rPr/>
        <w:t xml:space="preserve">Устькачкинцев О.С.           -  заместитель начальника Пермского городского управления </w:t>
        <w:tab/>
        <w:t xml:space="preserve">                                  </w:t>
      </w:r>
    </w:p>
    <w:p>
      <w:pPr>
        <w:pStyle w:val="Normal"/>
        <w:tabs>
          <w:tab w:val="clear" w:pos="720"/>
          <w:tab w:val="left" w:pos="2865" w:leader="none"/>
        </w:tabs>
        <w:rPr/>
      </w:pPr>
      <w:r>
        <w:rPr/>
        <w:tab/>
        <w:t>гражданской защиты;</w:t>
      </w:r>
    </w:p>
    <w:p>
      <w:pPr>
        <w:pStyle w:val="Normal"/>
        <w:tabs>
          <w:tab w:val="clear" w:pos="720"/>
          <w:tab w:val="left" w:pos="2805" w:leader="none"/>
        </w:tabs>
        <w:rPr/>
      </w:pPr>
      <w:r>
        <w:rPr/>
        <w:t>Наумова Н.Б.                        –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арасюк В.Б.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lang w:val="en-US"/>
        </w:rPr>
      </w:pPr>
      <w:r>
        <w:rPr/>
        <w:t>Науджюс А.О.                      – юрисконсульт</w:t>
      </w:r>
      <w:r>
        <w:rPr>
          <w:lang w:val="en-US"/>
        </w:rPr>
        <w:t>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/факс:</w:t>
      </w:r>
      <w:r>
        <w:rPr>
          <w:b/>
        </w:rPr>
        <w:t xml:space="preserve"> (342) 212-04-7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rPr/>
      </w:pPr>
      <w:r>
        <w:rPr/>
        <w:t>Работы по замене оконных деревянных блоков на металлопластиковые стеклопакеты и монтаж рольставней в МУ «Пермское городское управление гражданской защиты» по адресу: г.Пермь, ул. 25 Октября, 22А.</w:t>
      </w:r>
    </w:p>
    <w:p>
      <w:pPr>
        <w:pStyle w:val="TextBodyIndent"/>
        <w:ind w:hanging="0"/>
        <w:rPr/>
      </w:pPr>
      <w:r>
        <w:rPr/>
        <w:t>Максимальная цена контракта –</w:t>
      </w:r>
      <w:r>
        <w:rPr>
          <w:b/>
          <w:i/>
          <w:szCs w:val="24"/>
        </w:rPr>
        <w:t>460000,0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Четыреста шестьдесят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звещение № 5 от 22 мая 2008 года на выполнение работ по замене оконных деревянных блоков на металлопластиковые стеклопакеты и монтаж рольставней в МУ «Пермское городское управление гражданской защиты» по адресу: г.Пермь, ул. 25 Октября, 22А, 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2 ма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ов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гистрационный номер котировочной заявки (по Журналу регистрации котировочных заявок)</w:t>
            </w:r>
          </w:p>
        </w:tc>
      </w:tr>
      <w:tr>
        <w:trPr>
          <w:trHeight w:val="36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р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вадриг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ласток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jc w:val="center"/>
              <w:rPr/>
            </w:pPr>
            <w:r>
              <w:rPr/>
              <w:t>ООО «Универсал – Стро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 – Интерьер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клонить котировочные заявки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06"/>
        <w:gridCol w:w="601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12" w:hanging="0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</w:tr>
      <w:tr>
        <w:trPr>
          <w:trHeight w:val="6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вадрига»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Не соответствие требованиям, установленным в извещении о проведении запроса котировок (п.13, п.15)</w:t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ласток»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е соответствие требованиям, установленным в извещении о проведении запроса котировок (п.7, п.12, п.13, приложение 1- Тех.задание)</w:t>
            </w:r>
          </w:p>
        </w:tc>
      </w:tr>
      <w:tr>
        <w:trPr>
          <w:trHeight w:val="70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Универсал – Строй»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Не соответствие требованиям, установленным в извещении о проведении запроса котировок (п.13, п.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знать котировочные заявки ООО «Лир», ООО «Вариант», ООО «Оригинал – Интерьер»  соответствующими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знать победителем в проведении запроса котировок участника размещения заказа ООО «Лир» на сумму 410000 руб.(Четыреста десять тысяч рублей 00 копеек).</w:t>
      </w:r>
    </w:p>
    <w:p>
      <w:pPr>
        <w:pStyle w:val="Normal"/>
        <w:rPr/>
      </w:pPr>
      <w:r>
        <w:rPr/>
        <w:t>Адрес: 614107, г.Пермь, ул. Лебедева, 13, 234/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ить муниципальный контракт с ООО «Лир» на сумму 410000,0 руб.(Четыреста десять тысяч рублей 0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  <w:t xml:space="preserve">                                       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</w:t>
      </w:r>
      <w:r>
        <w:rPr/>
        <w:t>________________</w:t>
        <w:tab/>
        <w:t>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________________</w:t>
        <w:tab/>
        <w:t>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В.Б. Карасюк</w:t>
      </w:r>
    </w:p>
    <w:p>
      <w:pPr>
        <w:pStyle w:val="Normal"/>
        <w:spacing w:before="120" w:after="0"/>
        <w:ind w:left="4678" w:hanging="0"/>
        <w:rPr/>
      </w:pPr>
      <w:r>
        <w:rPr/>
        <w:t xml:space="preserve">________________           А.О. Науджюс                                                                                                                 </w:t>
      </w:r>
    </w:p>
    <w:p>
      <w:pPr>
        <w:pStyle w:val="Normal"/>
        <w:spacing w:before="120" w:after="0"/>
        <w:ind w:left="4678" w:hanging="0"/>
        <w:rPr/>
      </w:pP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10:00Z</dcterms:created>
  <dc:creator>Онянов</dc:creator>
  <dc:description/>
  <cp:keywords/>
  <dc:language>en-US</dc:language>
  <cp:lastModifiedBy>1</cp:lastModifiedBy>
  <cp:lastPrinted>2008-06-03T16:10:00Z</cp:lastPrinted>
  <dcterms:modified xsi:type="dcterms:W3CDTF">2008-06-03T10:16:00Z</dcterms:modified>
  <cp:revision>5</cp:revision>
  <dc:subject/>
  <dc:title>оравоа</dc:title>
</cp:coreProperties>
</file>