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0" w:leader="none"/>
        </w:tabs>
        <w:jc w:val="right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протоколу №  4 от «03» июня 2008 года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ИСПОЛН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ЛЯ МУ «ПЕРМСКОЕ ГОРОДСКОЕ УПРАВЛЕНИЕ ГРАЖДАНСКОЙ ЗАЩИТ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90"/>
        <w:gridCol w:w="2160"/>
        <w:gridCol w:w="1980"/>
        <w:gridCol w:w="2160"/>
        <w:gridCol w:w="1980"/>
        <w:gridCol w:w="2340"/>
      </w:tblGrid>
      <w:tr>
        <w:trPr>
          <w:trHeight w:val="54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 или Ф.И.О. (для физического лица) участника размещения заказ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исполнения муниципального контракта, указанные в заявке участника размещения заказ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цензия, сертификат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8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460000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до 18 июня 2008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/>
            </w:pPr>
            <w:r>
              <w:rPr>
                <w:b/>
                <w:sz w:val="22"/>
                <w:szCs w:val="22"/>
              </w:rPr>
              <w:t>Сроки предоставления гарантий качества работ(на окна - не менее 36 месяцев, рольставни – не менее 12 месяцев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Ли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 июля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 – не менее 36мес.</w:t>
            </w:r>
          </w:p>
          <w:p>
            <w:pPr>
              <w:pStyle w:val="Normal"/>
              <w:jc w:val="center"/>
              <w:rPr/>
            </w:pPr>
            <w:r>
              <w:rPr/>
              <w:t>Рольставни – не менее 12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нз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923414 от 17.09.2007г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– представл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9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 июля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 – не менее 40 ме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льставни – </w:t>
            </w:r>
          </w:p>
          <w:p>
            <w:pPr>
              <w:pStyle w:val="Normal"/>
              <w:jc w:val="center"/>
              <w:rPr/>
            </w:pPr>
            <w:r>
              <w:rPr/>
              <w:t>не менее 24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нз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Е 070268 от 29.04.2008г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–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вадр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4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 июля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на – не менее 36 ме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льставни – </w:t>
            </w:r>
          </w:p>
          <w:p>
            <w:pPr>
              <w:pStyle w:val="Normal"/>
              <w:jc w:val="center"/>
              <w:rPr/>
            </w:pPr>
            <w:r>
              <w:rPr/>
              <w:t>не менее 12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представле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>
          <w:trHeight w:val="89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Пла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02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указ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нз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351598 от 26.06.2003г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–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ие лицензии истекает до окончания производства работ, не соответствие объемов работ (демонтаж окон, ремонт фасада) </w:t>
            </w:r>
          </w:p>
        </w:tc>
      </w:tr>
      <w:tr>
        <w:trPr>
          <w:trHeight w:val="90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Универсал – Стро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rPr/>
            </w:pPr>
            <w:r>
              <w:rPr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37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 июля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на –  36 ме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льставни – </w:t>
            </w:r>
          </w:p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нз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349030 от 19.06.2003г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– не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 лицензии истекает до окончания производства работ</w:t>
            </w:r>
          </w:p>
        </w:tc>
      </w:tr>
      <w:tr>
        <w:trPr>
          <w:trHeight w:val="8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ригинал – Интерь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8 июля 200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на –  40 ме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льставни – </w:t>
            </w:r>
          </w:p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енз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394820 от 19.12.2003г.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ы –  представл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  <w:tab/>
        <w:t xml:space="preserve">                                           Председатель комиссии                                     ________________           И.П. Глушихин</w:t>
      </w:r>
    </w:p>
    <w:p>
      <w:pPr>
        <w:pStyle w:val="Normal"/>
        <w:tabs>
          <w:tab w:val="clear" w:pos="708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Заместитель председателя комиссии                ________________          И.М. Мельников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                                             ________________ 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Н.Б. Наумова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 xml:space="preserve">                                                               ________________</w:t>
        <w:tab/>
        <w:t>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           В.Б. Карасюк</w:t>
      </w:r>
    </w:p>
    <w:p>
      <w:pPr>
        <w:pStyle w:val="Normal"/>
        <w:tabs>
          <w:tab w:val="clear" w:pos="708"/>
          <w:tab w:val="center" w:pos="7285" w:leader="none"/>
          <w:tab w:val="left" w:pos="9885" w:leader="none"/>
        </w:tabs>
        <w:spacing w:before="120" w:after="0"/>
        <w:rPr/>
      </w:pPr>
      <w:r>
        <w:rPr/>
        <w:t xml:space="preserve">   </w:t>
      </w:r>
      <w:r>
        <w:rPr/>
        <w:tab/>
        <w:t xml:space="preserve">                                 ________________</w:t>
        <w:tab/>
        <w:t>А.О. Науджюс</w:t>
      </w:r>
    </w:p>
    <w:p>
      <w:pPr>
        <w:pStyle w:val="Normal"/>
        <w:spacing w:before="120" w:after="0"/>
        <w:ind w:left="7380" w:hanging="2702"/>
        <w:rPr/>
      </w:pPr>
      <w:r>
        <w:rPr/>
        <w:t xml:space="preserve">                                            </w:t>
      </w:r>
      <w:r>
        <w:rPr/>
        <w:t xml:space="preserve">________________          М.Н. Меньшикова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11:00Z</dcterms:created>
  <dc:creator>glushko</dc:creator>
  <dc:description/>
  <cp:keywords/>
  <dc:language>en-US</dc:language>
  <cp:lastModifiedBy>1</cp:lastModifiedBy>
  <cp:lastPrinted>2008-06-03T15:27:00Z</cp:lastPrinted>
  <dcterms:modified xsi:type="dcterms:W3CDTF">2008-06-03T10:22:00Z</dcterms:modified>
  <cp:revision>3</cp:revision>
  <dc:subject/>
  <dc:title>Извещение о проведении открытого конкурса</dc:title>
</cp:coreProperties>
</file>