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УНИЦИПАЛЬНЫЙ КОНТРАКТ №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НА ЗАМЕНУ ЛИНОЛЕУМА В КАБИНЕТ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ОУ «СОШ № 2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 Пермь                                                                       «    »               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 «Средняя общеобразовательная школа № 24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Котельниковой Ирины Николае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текущие ремонтные работы по замене линолеума в кабинетах  МОУ «СОШ № 24» по  адресу ул. Репина, дом 67а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работ по договору  в соответствии с локальным сметным расчетом составляет  _</w:t>
      </w:r>
      <w:r>
        <w:rPr>
          <w:sz w:val="28"/>
          <w:szCs w:val="28"/>
          <w:u w:val="single"/>
        </w:rPr>
        <w:t>499323 (Четыреста девяносто девять тыся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риста двадцать три) рубля 36 копеек.__________________________________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ыплачивает Подрядчику  аванс в размере 30 % от стоимости Контракта в течение 2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/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/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/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 действия настоящего Контракта);</w:t>
      </w:r>
    </w:p>
    <w:p>
      <w:pPr>
        <w:pStyle w:val="Normal"/>
        <w:jc w:val="both"/>
        <w:rPr/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/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7. ПРОИЗВОД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ПРИЕМКА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9. ГАРАНТ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 год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0. ОСОБ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1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614112, г. Пермь, ул. Репина, д.67а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УФК по Пермскому краю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ОУ «СОШ №24» г. Пер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/с 02930016007)    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Н 5907013466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ПП 590701001      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/с 40204810300000000006 в ГРК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ИК 045773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6:04:00Z</dcterms:created>
  <dc:creator>User</dc:creator>
  <dc:description/>
  <dc:language>en-US</dc:language>
  <cp:lastModifiedBy>B</cp:lastModifiedBy>
  <cp:lastPrinted>2008-05-29T14:01:00Z</cp:lastPrinted>
  <dcterms:modified xsi:type="dcterms:W3CDTF">2008-06-03T07:21:00Z</dcterms:modified>
  <cp:revision>76</cp:revision>
  <dc:subject/>
  <dc:title>МУНИЦИПАЛЬНЫЙ КОНТРАКТ №1</dc:title>
</cp:coreProperties>
</file>