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извещению №1 от 03 июня 2008 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ОУ «СОШ №24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Техническое задание на замену линолеума в кабинетах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в  МОУ «СОШ №24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аксимальная сумма контракта 499323,36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Четыреста девяносто девять тысяч триста двадцать три рубля 36 копеек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РАБОТ</w:t>
      </w:r>
    </w:p>
    <w:p>
      <w:pPr>
        <w:pStyle w:val="Normal"/>
        <w:ind w:left="-720" w:hanging="0"/>
        <w:jc w:val="center"/>
        <w:rPr/>
      </w:pPr>
      <w:r>
        <w:rPr>
          <w:b/>
          <w:sz w:val="28"/>
          <w:szCs w:val="28"/>
        </w:rPr>
        <w:t>по замене линолеума в кабинетах для МОУ «СОШ №24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05"/>
        <w:gridCol w:w="2608"/>
        <w:gridCol w:w="192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Наименование рабо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линтусов деревянных и   из пластмассовых материал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                 плинту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покрытий полов                      из линолеума и релин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             покрыт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лка выбоин в полах цементных площадью до 0,25 м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е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тремонтированной поверх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унтовка бетонных и оштукатуренных поверхностей органосиликатной композицией    ОС-12-01 (первый слой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окрытий из линолеума насухо со свариванием полотнищ      в стыка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        покры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ус стоимость: Лента полимерная (фторопластовая) для сварки линолеу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плинтусов деревянны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          плинту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ус стоимость: плинтуса из древесины тип ПЛ-2,  размером 19*54 м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нтус из древесин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ная окраска масляными составами по дереву плинтус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2 окрашиваемой поверх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</w:tbl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Директор школы    </w:t>
        <w:tab/>
        <w:tab/>
        <w:t>____________</w:t>
        <w:tab/>
        <w:tab/>
        <w:t xml:space="preserve">И.Н.Котельникова  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Зам. директора по АХЧ </w:t>
        <w:tab/>
        <w:t xml:space="preserve">____________   </w:t>
        <w:tab/>
        <w:tab/>
        <w:t>В.П.Беляев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32:00Z</dcterms:created>
  <dc:creator>User</dc:creator>
  <dc:description/>
  <dc:language>en-US</dc:language>
  <cp:lastModifiedBy>B</cp:lastModifiedBy>
  <cp:lastPrinted>2008-05-29T17:32:00Z</cp:lastPrinted>
  <dcterms:modified xsi:type="dcterms:W3CDTF">2008-06-03T06:45:00Z</dcterms:modified>
  <cp:revision>22</cp:revision>
  <dc:subject/>
  <dc:title>Приложение №1</dc:title>
</cp:coreProperties>
</file>