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396"/>
        <w:gridCol w:w="1418"/>
        <w:gridCol w:w="1807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В 4-1-2-ФО (или эквивал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электрически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4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1,12 ГОСТ 17124-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ЖЭ-0.85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.8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стационарный электрический секционный моделированны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СМ-3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те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-1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бытово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 у 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ипятильник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 у Заказчик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Директор школы </w:t>
        <w:tab/>
        <w:tab/>
        <w:tab/>
        <w:tab/>
        <w:tab/>
        <w:t>З.Я. Ше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dc:language>en-US</dc:language>
  <cp:lastModifiedBy>##</cp:lastModifiedBy>
  <cp:lastPrinted>2008-06-02T20:17:00Z</cp:lastPrinted>
  <dcterms:modified xsi:type="dcterms:W3CDTF">2008-06-03T10:09:00Z</dcterms:modified>
  <cp:revision>10</cp:revision>
  <dc:subject/>
  <dc:title/>
</cp:coreProperties>
</file>