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7 от 03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на  летней оздоровительной площадк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7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гуманитар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8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418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41418,00 </w:t>
      </w:r>
      <w:r>
        <w:rPr/>
        <w:t>(Сто сорок одна тысяча четыреста восемнадцать рублей 00 копеек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З.Я. Шевченко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##</cp:lastModifiedBy>
  <cp:lastPrinted>2008-06-02T20:42:00Z</cp:lastPrinted>
  <dcterms:modified xsi:type="dcterms:W3CDTF">2008-06-03T10:23:00Z</dcterms:modified>
  <cp:revision>17</cp:revision>
  <dc:subject/>
  <dc:title>Извещение о проведении открытого конкурса </dc:title>
</cp:coreProperties>
</file>