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2 от «04» ИЮН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реактивов</w:t>
      </w:r>
      <w:r>
        <w:rPr>
          <w:b/>
          <w:bCs/>
          <w:sz w:val="22"/>
        </w:rPr>
        <w:t xml:space="preserve"> </w:t>
      </w:r>
      <w:r>
        <w:rPr>
          <w:b/>
          <w:szCs w:val="22"/>
        </w:rPr>
        <w:t>для клинико-диагностической лаборатории.</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 xml:space="preserve">1.4.  Срок поставки товара:  </w:t>
      </w:r>
      <w:r>
        <w:rPr>
          <w:b/>
        </w:rPr>
        <w:t>3 дня с момента подписания Контракта</w:t>
      </w:r>
      <w:r>
        <w:rPr/>
        <w:t>.</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6-03T07:33:00Z</dcterms:modified>
  <cp:revision>37</cp:revision>
  <dc:subject/>
  <dc:title>МУНИЦИПАЛЬНЫЙ КОНТРАКТ №_________________/2008</dc:title>
</cp:coreProperties>
</file>