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1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4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09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95, г.Пермь, ул.Мира, 4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25-54-73, факс (342) 225 76 85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22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ac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26735.50</w:t>
      </w:r>
      <w:r>
        <w:rPr>
          <w:szCs w:val="24"/>
        </w:rPr>
        <w:t xml:space="preserve"> (Двадцать шесть тысяч семьсот тридцать пять) 50 руб.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09», г.Пермь, ул.Мира,4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109» г. 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100" w:after="10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анизация питания в профиль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15 минут (время местное) 10.06.2008 г. по адресу: г.Пермь, ул.Мира, 4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0 дней с момента подписания протокола оценки и сопоставления котировочных заявок, но не ранее чем через 3-5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Шабунин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User</cp:lastModifiedBy>
  <cp:lastPrinted>2008-06-03T15:46:00Z</cp:lastPrinted>
  <dcterms:modified xsi:type="dcterms:W3CDTF">2008-06-03T09:57:00Z</dcterms:modified>
  <cp:revision>22</cp:revision>
  <dc:subject/>
  <dc:title>Извещение о проведении открытого конкурса </dc:title>
</cp:coreProperties>
</file>