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04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09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летнем лагере с дневным пребыванием на базе МОУ «СОШ № 109» г.Перми в 2008 году согласно Извещению № 1 от 04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Мира, 4 (здание МОУ «СОШ № 109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0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User</cp:lastModifiedBy>
  <cp:lastPrinted>2008-06-03T16:00:00Z</cp:lastPrinted>
  <dcterms:modified xsi:type="dcterms:W3CDTF">2008-06-03T10:00:00Z</dcterms:modified>
  <cp:revision>12</cp:revision>
  <dc:subject/>
  <dc:title>Приложение1</dc:title>
</cp:coreProperties>
</file>