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извещению №7 от 04 июн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 проведении запроса котировок 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ОУ ДОД ДЮСТШ «НОРТОН-ЮНИ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мену окон в помещении по адресу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Пермь, ул. Чкалова, 44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ая сумма контракта 220 500,00 руб.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(двести двадцать  тысяч пятьсот  рублей)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 РАБОТ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по замене окон для МОУ ДОД ДЮСТШ «НОРТОН-ЮНИОР»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( 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ластиковых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 х  113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осы наруж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осы внутренние пластик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 м.к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 пластиковый матовый бе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х 1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нитура Винкхау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____________   Паньков К.А.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48:00Z</dcterms:created>
  <dc:creator>User</dc:creator>
  <dc:description/>
  <cp:keywords/>
  <dc:language>en-US</dc:language>
  <cp:lastModifiedBy>User</cp:lastModifiedBy>
  <cp:lastPrinted>2008-06-03T10:46:00Z</cp:lastPrinted>
  <dcterms:modified xsi:type="dcterms:W3CDTF">2008-06-03T08:28:00Z</dcterms:modified>
  <cp:revision>5</cp:revision>
  <dc:subject/>
  <dc:title>                                                                                 Приложение №1</dc:title>
</cp:coreProperties>
</file>