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04 » июня 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металлопластиковых ок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Чкалова, 4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детско-юношеская спортивно-техническая школа«Нортон-Юниор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14010, ул. Чкалова,44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44-44-08, факс 290-28-54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Демонтаж, изготовление и монтаж металлопластиковых конструкций оконных блоков в помещении по адресу: г. Пермь, ул. Чкалова, 44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демонтаж деревянных оконных блоков,</w:t>
      </w:r>
    </w:p>
    <w:p>
      <w:pPr>
        <w:pStyle w:val="Normal"/>
        <w:jc w:val="both"/>
        <w:rPr/>
      </w:pPr>
      <w:r>
        <w:rPr/>
        <w:t>-  изготовление и монтаж металлопластиковых окон двухкамерных с отделкой откосов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Чкалова,44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220 500 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11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_________________Паньков К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14:00Z</dcterms:created>
  <dc:creator>User</dc:creator>
  <dc:description/>
  <cp:keywords/>
  <dc:language>en-US</dc:language>
  <cp:lastModifiedBy>User</cp:lastModifiedBy>
  <cp:lastPrinted>2008-06-03T14:50:00Z</cp:lastPrinted>
  <dcterms:modified xsi:type="dcterms:W3CDTF">2008-06-03T08:50:00Z</dcterms:modified>
  <cp:revision>3</cp:revision>
  <dc:subject/>
  <dc:title>ИЗВЕЩЕНИЕ № 2 </dc:title>
</cp:coreProperties>
</file>