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извещению №8 от 04 июня 200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 проведении запроса котировок 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ОУ ДОД ДЮСТШ «НОРТОН-ЮНИО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замену окон в помещении по адресу: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Пермь, ул. Светлогорская,3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ксимальная сумма контракта 127 570,00 руб.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(сто двадцать семь тысяч пятьсот семьдесят рублей)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  РАБОТ</w:t>
      </w:r>
    </w:p>
    <w:p>
      <w:pPr>
        <w:pStyle w:val="Normal"/>
        <w:ind w:left="-720" w:hanging="0"/>
        <w:jc w:val="center"/>
        <w:rPr/>
      </w:pPr>
      <w:r>
        <w:rPr>
          <w:sz w:val="28"/>
          <w:szCs w:val="28"/>
        </w:rPr>
        <w:t>по замене окон для МОУ ДОД ДЮСТШ «НОРТОН-ЮНИОР».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62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( 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 х  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ластиковых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 х 1300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ы наруж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осы внутренние пластиков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5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 пластиковый матовый 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х 2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конник пластиковый матовый бел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х 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ы оцинкованные крашеные бе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х 13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ы оцинкованные крашеные бе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х 2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вы оцинкованные крашеные бел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х 2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 Винкхау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____________   Паньков К.А..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46:00Z</dcterms:created>
  <dc:creator>User</dc:creator>
  <dc:description/>
  <cp:keywords/>
  <dc:language>en-US</dc:language>
  <cp:lastModifiedBy>User</cp:lastModifiedBy>
  <cp:lastPrinted>2008-06-03T14:46:00Z</cp:lastPrinted>
  <dcterms:modified xsi:type="dcterms:W3CDTF">2008-06-03T08:46:00Z</dcterms:modified>
  <cp:revision>2</cp:revision>
  <dc:subject/>
  <dc:title>                                                                                 Приложение №1</dc:title>
</cp:coreProperties>
</file>