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Муниципальный контракт №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становку металлопластиковых окон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Пермь                                   </w:t>
        <w:tab/>
        <w:tab/>
        <w:tab/>
        <w:tab/>
        <w:tab/>
        <w:t xml:space="preserve">                    _____________2008 год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ind w:left="0" w:right="-122" w:firstLine="567"/>
        <w:rPr/>
      </w:pPr>
      <w:r>
        <w:rPr/>
        <w:t xml:space="preserve">МОУ ДОД ДЮСТШ «Нортон-Юниор», </w:t>
      </w:r>
      <w:r>
        <w:rPr>
          <w:color w:val="000000"/>
        </w:rPr>
        <w:t xml:space="preserve"> именуемое в дальнейшем </w:t>
      </w:r>
      <w:r>
        <w:rPr>
          <w:bCs/>
          <w:color w:val="000000"/>
        </w:rPr>
        <w:t>«Заказчик»</w:t>
      </w:r>
      <w:r>
        <w:rPr>
          <w:color w:val="000000"/>
        </w:rPr>
        <w:t xml:space="preserve">, в лице </w:t>
      </w:r>
      <w:r>
        <w:rPr/>
        <w:t xml:space="preserve">директора Панькова К.А., </w:t>
      </w:r>
      <w:r>
        <w:rPr>
          <w:color w:val="000000"/>
        </w:rPr>
        <w:t xml:space="preserve">действующего на основании </w:t>
      </w:r>
      <w:r>
        <w:rPr/>
        <w:t>Приказа № 347-к от 10.08.2007 года,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июня 2008 года  № _____ </w:t>
      </w:r>
      <w:r>
        <w:rPr>
          <w:color w:val="000000"/>
        </w:rPr>
        <w:t>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 Подрядчик  обязуется выполнить работы по замене оконных деревянных блоков на металлопластиковые  по адресу: г. Пермь, улица Светлогорская,3, и сдать их результат (отчитаться о проведенных работах) Заказчику, а Заказчик обязуется принять их и оплатить в порядке и на условиях настоящего контрак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Работа по настоящему контракту выполняется материалами, силами и средствами Подрядчика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Наименование, виды, объем работ указан в локально- сметном расчете № _________ от 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выполнения работ</w:t>
      </w:r>
    </w:p>
    <w:p>
      <w:pPr>
        <w:pStyle w:val="ConsPlusNormal"/>
        <w:widowControl/>
        <w:ind w:firstLine="4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Начало выполнения работ             ____________2008 г.</w:t>
      </w:r>
    </w:p>
    <w:p>
      <w:pPr>
        <w:pStyle w:val="ConsPlusNormal"/>
        <w:widowControl/>
        <w:ind w:firstLine="48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Окончание выполнения работ       _____________2008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Стоимость (цена) работ (услуг) и порядок опла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Общая стоимость работ по  настоящему контракту составляет ____________ рублей 00 копеек, в  том числе НДС 18 %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бщая стоимость работ включает в себя все затраты, издержки и иные расходы Подрядчика, связанные с исполнением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Стоимость работ по настоящему контракту является окончательной и изменению не подлежит. Стоимость работ может быть уменьшена при уменьшении объема выполняем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Оплата выполненных работ по настоящему контракту производится Заказчиком по безналичному расчету перечислением денежных средств на счет Подрядчика платежными поручениями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1. Заказчик производит авансовый платеж в размере 30 % от общей стоимости работ, предусмотренной в п. 3.1 настоящего контракта, в течение 10 (десяти) банковских дней с момента подписания настоящего контракта сторонами и при условии поступления средств из бюджета на счет Заказчика. Аванс перечисляется для приобретения Подрядчиком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2. Окончательный расчет с Подрядчиком осуществляются с учетом произведенного авансового платежа и в пределах стоимости выполненных работ в течение 10 (десяти) банковских дней с момента представления Подрядчиком подписанного Сторонами акта выполненных при условии поступления средств из бюджета на счет Заказчик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рядчик____________________________                   Заказчик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сдачи-приемки исполнения обязательст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Сдача-приемка выполненных работ и передача отчетной документации осуществляются в сроки, предусмотренные в п. 2.2 настоящего контракта</w:t>
      </w:r>
      <w:r>
        <w:rPr>
          <w:rFonts w:cs="Times New Roman" w:ascii="Times New Roman" w:hAnsi="Times New Roman"/>
          <w:color w:val="FF0000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Результат работ передается Получателю по акту выполненных работ по количеству и качеств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В случае получения мотивированного отказа Заказчика от подписания акта выполненных работ по контракту Подрядчик обязан рассмотреть мотивированный отказ и устранить замечания в срок, указанный заказчиком в мотивированном отказе, а если срок не указан, то в течение 5 (пяти) дней с момента его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дписанный между Заказчиком и Подрядчиком акт выполненных работ по контракту является основанием для оплаты Подрядчику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ава и обязанности Заказчи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Заказчик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1. Требовать от Подрядчика надлежащего выполнения обязательств в соответствии с настоящим контрактом на выполнение работ, а также требовать своевременного устранения выявленных недостат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2. Требовать от Подрядчика предоставления надлежащим образом оформленной отчетной документации и материалов, подтверждающих исполнение обязательств в соответствии с настоящим контрактом на выполнение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3. Привлекать экспертов, специалистов и иных лиц, обладающих необходимыми знаниями в области сертификации, стандартизации, безопасности, оценки качества и т.п., для участия в проведении экспертизы выполненных работ (оказанных услуг) и представленной Подрядчиком Отчетной документ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4. Определять лиц, непосредственно участвующих в контроле за ходом выполнения Подрядчиком работ (оказания Подрядчиком услуг) и (или) участвующих в сдаче-приемке исполненных обязательств по настоящему Контракт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 Заказ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1. Своевременно сообщать в письменной форме Подрядчику о недостатках, обнаруженных в ходе выполнения работ (оказания услуг) или приемки исполненных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2. Своевременно принять и оплатить надлежащим образом выполненные работы (оказанные услуги) в соответствии с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рава и обязанности Исполнител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вправ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1. Требовать своевременного подписания Заказчиком акта сдачи-приемки исполнения обязательств (акта выполненных работ по контракту) на основании представленных Подрядчиком отчетных докумен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2. Требовать своевременной оплаты выполненных работ в соответствии с подписанным Сторонами актом сдачи-приемки исполнения обязательств по контракту, при условии поступления средств из бюджета на счет заказч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3. С письменного согласия заказчика привлечь к исполнению своих обязательств по настоящему контракту других лиц - субподрядчиков, обладающих специальными знаниями, навыками, квалификацией, специальным оборудованием и т.п., по видам (содержанию) работ (услуг), предусмотренных в настоящем контракте (смете, дефектной ведомости и т.д.) на выполнение работ (оказание услуг). Подрядчик несет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                   Заказчик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влечение субподрядчиков не влечет за собой изменения стоимости и объемов работ (услуг) по настоящему контракту. Перечень работ (услуг), выполненных (оказанных) субподрядчиками, и их стоимость Подрядчик указывает в своей отчетной документации. Если Подрядчик выполнил свои обязательства самостоятельно либо привлек не всех субподрядчиков, согласованных с заказчиком, он отражает этот факт в своей отчетной документ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 Подрядчик обязан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2.1. Своевременно и надлежащим образом выполнить работы (оказать услуги) и представить заказчику отчетную документ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2. За свой счет устранить выявленные недостатки в сроки, определенные заказчиком, а если срок не определен, то в течение 5 (пяти) дней с момента получения письменного извещения (требования) заказчика об устранении недостат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Ответственность заказчик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1. За неисполнение или ненадлежащее исполнение своих обязательств Заказчик несет ответственность в соответствии с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Ответственность Исполнител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1. В случае нарушения сроков выполнения работ (оказания услуг) и (или) нарушения сроков представления отчетной документации Заказчик вправе применить к Подрядчику неустойку в размере 0,1% от стоимости работ (услуг), подлежащих оплате, за каждый день просрочки их исполн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2. В случае несоответствия выполненных работ (оказанных услуг) их объему, предусмотренному настоящим контрактом, Заказчик вправе применить к Подрядчику неустойку в размере 0,1% от стоимости выполненных ненадлежащим образом работ (оказанных ненадлежащим образом услуг), за каждый день с момента уведомления Подрядчика до момента исполнения обязательст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3. В случае выполнения работ (оказания услуг) ненадлежащего качества Заказчик вправе применить к Подрядчику неустойку в размере 0,1% от стоимости работ (услуг), подлежащей оплате, за каждый день с момента уведомления Подрядчика до момента устранения недостатков выполненных работ (оказанных услуг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4. Уплата Подрядчиком неустойки или применение иной формы ответственности не освобождает его от исполнения обязательств по настоящему контрак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Порядок разрешения споров, претензии Сторо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нуть из настоящего контракта между Сторонами, будут разрешаться путем переговоров, в том числе в претензио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етензия оформляется в письменной форме и направляется той Стороне по контракту, которой допущены нарушения его условий. В претензии перечисляются допущенные при исполнении контракта нарушения со ссылкой на соответствующие положения контракт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Срок рассмотрения писем, уведомлений или претензий не может превышать 15 (пятнадцати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ней с момента их получения, если иные сроки рассмотрения не предусмотрены настоящим контрактом. Переписка Сторон может осуществляться в виде письма или телеграммы, а в случаях направления, факса, иного электронного сообщения с последующим предоставлением оригинала доку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При не урегулировании Сторонами спора в досудебном порядке спор передается на разрешение в Арбитражный суд Перм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___        Заказчик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Срок действия, изменение и расторжение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Контракт после подписания Сторонами вступает в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 Контракт действует до исполнения Сторонами своих обязательств. Финансирование настоящего Контракта Заказчиком осуществляется при условии представления Подрядчиком акта сдачи-приемки исполнения обязательств до 20 декабря 200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3. Изменение положений настоящего Контракта возможно по соглашению Сторон. Все изменения оформляются в письменном виде путем подписания Сторонами Дополнений к контракту. Все приложения и Дополнения являются неотъемлемой частью контракта. Дополнение после подписания Сторонами вступает в силу с момента указанного в дополне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 Расторжение контракта допускается по соглашению Сторон или в соответствии с решением суда по основаниям, предусмотренным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0. Прочие условия контрак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Для мониторинга исполнения настоящего контракта и информирования Сторон о выявленных недостатках исполнения контракта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настоящего контракта, с указанием их контактных телефонов. Телефоны ответственных лиц должны функционировать по рабочим дням с 10 до 13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асов по местному времени.</w:t>
      </w:r>
    </w:p>
    <w:p>
      <w:pPr>
        <w:pStyle w:val="ConsPlusNormal"/>
        <w:widowControl/>
        <w:pBdr>
          <w:bottom w:val="single" w:sz="12" w:space="1" w:color="000000"/>
        </w:pBdr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ветственное лицо со стороны Заказчи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Ответственное лицо со стороны Подрядчика: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Требования к работам (услугам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1. Работы (результат работ) (услуги) должны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 или настоящим Контрак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2. Работы (услуги) должны быть выполнены (оказаны) в полном объеме и в сроки, предусмотренные настоящим Контракт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10.2.3. Риск случайной гибели или случайного повреждения результата работ до его передачи Получателю лежит на Подрядчике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3. Гарантии Подрядчика и гарантийные обяз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0.3.1. При исполнении обязательств по настоящему контракту Подрядчик обязуется не нарушать имущественные и неимущественные права Заказчика и других лиц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2. Подрядчик гарантирует, что результат работ передается свободным от прав третьих лиц и не является предметом залога, ареста или иного обременения.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3.3. Гарантийный срок на результат выполненных работ составляет двенадцать месяцев (если иное не предусмотрено в заявке на участие в конкурсе). Течение гарантийного срока начинается с момента подписания Заказчиком акта сдачи-приемки исполнения обязательств по контракту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4. Настоящий контракт составлен в 2 (двух) подлинных экземплярах, имеющих равную юридическую силу, один из которых находится у Подрядчика, другой - у Заказчи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Техническое зада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_____________________________            Заказчик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Реквизиты и подписи Сторон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sectPr>
          <w:type w:val="nextPage"/>
          <w:pgSz w:w="11906" w:h="16838"/>
          <w:pgMar w:left="1440" w:right="746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>Заказчик:</w:t>
      </w:r>
      <w:r>
        <w:rPr>
          <w:b/>
          <w:sz w:val="22"/>
          <w:szCs w:val="22"/>
        </w:rPr>
        <w:t xml:space="preserve">                                                        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/>
        <w:t>МОУ ДОД ДЮСТШ «Нортон-Юниор»614010, г. Пермь, ул. Чкалова, 44 т. 290-28-54 ИНН 5908031122  /  КПП 590401001 р/с 40204810300000000006 в ГРКЦ ГУ Банка России по Пермскому краю г. Перми БИК 045773001            ОГРН  105590389648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Директор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______________________К.А.Паньков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рядчик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71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567" w:gutter="0" w:header="0" w:top="1134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567" w:right="-766" w:firstLine="851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36:00Z</dcterms:created>
  <dc:creator>XTreme</dc:creator>
  <dc:description/>
  <cp:keywords/>
  <dc:language>en-US</dc:language>
  <cp:lastModifiedBy>User</cp:lastModifiedBy>
  <cp:lastPrinted>2008-06-03T14:36:00Z</cp:lastPrinted>
  <dcterms:modified xsi:type="dcterms:W3CDTF">2008-06-03T08:36:00Z</dcterms:modified>
  <cp:revision>2</cp:revision>
  <dc:subject/>
  <dc:title>Муниципальный контракт № МК-4/ 08</dc:title>
</cp:coreProperties>
</file>