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капитальный ремонт кровли здания МУЗ «Детская городская поликлиника № 10», расположенного по адресу: г. Пермь, ул. Елькина,4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4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</w:t>
      </w:r>
      <w:r>
        <w:rPr/>
        <w:t>капитальный ремонт кровли здания МУЗ «Детская городская поликлиника № 10», расположенного по адресу: г. Пермь, ул. Елькина,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</w:t>
      </w:r>
      <w:r>
        <w:rPr/>
        <w:t xml:space="preserve">капитальный ремонт кровли </w:t>
      </w:r>
      <w:r>
        <w:rPr>
          <w:sz w:val="22"/>
          <w:szCs w:val="22"/>
        </w:rPr>
        <w:t xml:space="preserve"> здания МУЗ «Детская городская поликлиника № 10», расположенного по адресу: г. Пермь, ул. Елькина,45.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4 от 22 ма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2.05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363 074,20 рублей (триста шестьдесят три тысячи семьдесят четыре рубля  двадцать копеек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Елькина,45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20 календарных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акта приемки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3 июня 2008г. в 10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 – Плю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598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 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85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ЮСТЭЛ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75 850,00 рублей  (двести семьдесят пя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восемьсот пятьдесят рублей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00, г. Пермь, ул. Беляева,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20-57-31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3078913    КПП  5903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700007372200 в ЗАО АКИБ «Почтобанк» г.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4000000007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7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Признать участником размещения заказа, предложившим лучшие условия по цене контракта, следующие после предложенных победителем, </w:t>
      </w:r>
      <w:r>
        <w:rPr>
          <w:b/>
          <w:sz w:val="22"/>
          <w:szCs w:val="22"/>
        </w:rPr>
        <w:t>ООО «Основа - Плюс»</w:t>
      </w:r>
      <w:r>
        <w:rPr>
          <w:sz w:val="22"/>
          <w:szCs w:val="22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есто нахождения:  г. Пермь, ул. Халтурина,8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Н 590607984    КПП  59060100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049500013160 в ЗУБ СБ РФ Мотовилихинское ОСБ № 17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6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6-03T16:23:00Z</cp:lastPrinted>
  <dcterms:modified xsi:type="dcterms:W3CDTF">2008-06-03T10:24:00Z</dcterms:modified>
  <cp:revision>5</cp:revision>
  <dc:subject/>
  <dc:title>Министерство здравоохранения и соцразвития РФ</dc:title>
</cp:coreProperties>
</file>