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4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гнезащитную обработку металлических косауров лестничных маршей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2 » июн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Штейнле Н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огнезащитную обработку металлических косауров лестничных маршей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5 от 23 мая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0 224,86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цену работ включены: доставка, погрузка, выгрузка, уплата сборов, пошлин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авансовым платежом в размере 30% безналичным перечислением  денежных средств в течение 10 рабочих дней с момента заключения Контракта., оставшаяся сумма по акту выполненных работ по форме КС-2, КС-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ТБ Кван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 748, 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люснина Т.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203,8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257, 9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и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330,3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вечает  требованиям  извещ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ОО «Атис»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СТБ Квант» 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льные котировочные заявки: ИП Юшков А. И., ИП Плюснина Т.В. - соответствуют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Юшков А.И. и составила</w:t>
      </w:r>
      <w:r>
        <w:rPr>
          <w:sz w:val="24"/>
          <w:szCs w:val="24"/>
        </w:rPr>
        <w:t xml:space="preserve"> 487 257, 94</w:t>
      </w:r>
      <w:r>
        <w:rPr>
          <w:sz w:val="24"/>
          <w:szCs w:val="24"/>
          <w:u w:val="single"/>
        </w:rPr>
        <w:t xml:space="preserve"> (Четыреста восемьдесят семь тысяч двести пятьдесят семь рублей 94 коп.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ИП Юшков А.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  г. Пермь, ул. Невского, 28-13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Невского, 28-13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sz w:val="24"/>
          <w:szCs w:val="24"/>
        </w:rPr>
        <w:t>487 257, 94</w:t>
      </w:r>
      <w:r>
        <w:rPr>
          <w:b/>
          <w:sz w:val="24"/>
          <w:szCs w:val="24"/>
          <w:u w:val="single"/>
        </w:rPr>
        <w:t xml:space="preserve"> (Четыреста восемьдесят семь тысяч двести пятьдесят семь рублей 94 коп.)</w:t>
      </w:r>
      <w:r>
        <w:rPr>
          <w:b/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ИП Плюснина Т.В.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032, г. Пермь, ул.Ямпольская 14-13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35, г. Пермь, ул.Панфилова 14-8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89 203,86 (Четыреста восемьдесят девять тысяч двести три рубля 86 коп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2» июн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 СТБ - Кван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 748, 0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люснин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203,8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257, 9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Ати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330,3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3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 xml:space="preserve">_________________ Тетерь Д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284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07:00Z</dcterms:created>
  <dc:creator>Марина</dc:creator>
  <dc:description/>
  <cp:keywords/>
  <dc:language>en-US</dc:language>
  <cp:lastModifiedBy>user</cp:lastModifiedBy>
  <dcterms:modified xsi:type="dcterms:W3CDTF">2008-06-03T11:44:00Z</dcterms:modified>
  <cp:revision>4</cp:revision>
  <dc:subject/>
  <dc:title> </dc:title>
</cp:coreProperties>
</file>