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5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на оказание услуги общественного питания учащихся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3 » июн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5760" w:leader="none"/>
        </w:tabs>
        <w:spacing w:lineRule="auto" w:line="360"/>
        <w:ind w:left="0" w:first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  <w:tab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Штейнле Н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 предмета запроса котировок: на оказание услуги общественного питания учащихс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7  от 27 ма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7 ма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</w:rPr>
        <w:t>184 495,65 рублей (</w:t>
      </w:r>
      <w:r>
        <w:rPr>
          <w:b w:val="false"/>
          <w:sz w:val="24"/>
          <w:szCs w:val="24"/>
        </w:rPr>
        <w:t>Сто восемьдесят четыре тысячи четыреста девяносто пять  рублей 65 копеек</w:t>
      </w:r>
      <w:r>
        <w:rPr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работ:  </w:t>
      </w:r>
      <w:r>
        <w:rPr>
          <w:b w:val="false"/>
          <w:sz w:val="24"/>
          <w:szCs w:val="24"/>
        </w:rPr>
        <w:t>целевые средства фонда социального страхования, средства бюджета города, родительская плата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услуги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услуги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. Оплата за выполненные работы будет произведена безналичным перечислением  денежных средств  в размере 30%в течение 10 рабочих дней с момента заключения Контракта., оставшаяся сумма по факту оказания услуг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МУПОП </w:t>
            </w:r>
            <w:r>
              <w:rPr>
                <w:bCs/>
                <w:kern w:val="2"/>
                <w:sz w:val="24"/>
                <w:szCs w:val="24"/>
              </w:rPr>
              <w:t>«Комбинат школьного питания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495,6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ламатов И.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495,6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П Саламатов И.Н в котировочной заявке не указал транспортировку, учитывая специфику муниципального заказа (обеспечение питания в летнем лагере). 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ПМУПОП «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113  г. Пермь, ул. Ласьвинская, 3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13  г. Пермь, ул. Ласьвинская, 3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>184 495,65 рублей (</w:t>
      </w:r>
      <w:r>
        <w:rPr>
          <w:b/>
          <w:sz w:val="24"/>
          <w:szCs w:val="24"/>
        </w:rPr>
        <w:t>Сто восемьдесят четыре тысячи четыреста девяносто пять  рублей 65 копеек</w:t>
      </w:r>
      <w:r>
        <w:rPr>
          <w:sz w:val="24"/>
          <w:szCs w:val="24"/>
        </w:rPr>
        <w:t>)</w:t>
      </w:r>
      <w:r>
        <w:rPr>
          <w:b/>
          <w:smallCap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3» июн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ОП «Комбинат школьного пит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495,6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ламатов И.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495,6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 Тетерь Д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6:00Z</dcterms:created>
  <dc:creator>Марина</dc:creator>
  <dc:description/>
  <cp:keywords/>
  <dc:language>en-US</dc:language>
  <cp:lastModifiedBy>Тетерь Дарья Владимировна</cp:lastModifiedBy>
  <cp:lastPrinted>2008-06-03T14:29:00Z</cp:lastPrinted>
  <dcterms:modified xsi:type="dcterms:W3CDTF">2008-06-03T08:30:00Z</dcterms:modified>
  <cp:revision>3</cp:revision>
  <dc:subject/>
  <dc:title> </dc:title>
</cp:coreProperties>
</file>