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6 от 04 июн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едоставление услуг по приобретению нефтепродуктов и информационное обслуживание по топливным картам, предлагаю/предлагаем предоставить данные услуги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выполнения работ ______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услуги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за выполненные услуги будет производиться безналичным перечислением денежных средств по счетам исполнителя. 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6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6-04T05:00:00Z</dcterms:modified>
  <cp:revision>3</cp:revision>
  <dc:subject/>
  <dc:title>Извещение о проведении открытого конкурса</dc:title>
</cp:coreProperties>
</file>