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>Т А Новик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>Т А Новиков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одиннадца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венадца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инадца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ырнадца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надца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надца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мнадца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емнадца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bux1c</cp:lastModifiedBy>
  <cp:lastPrinted>2008-06-03T20:28:00Z</cp:lastPrinted>
  <dcterms:modified xsi:type="dcterms:W3CDTF">2008-06-03T14:39:00Z</dcterms:modified>
  <cp:revision>7</cp:revision>
  <dc:subject/>
  <dc:title/>
</cp:coreProperties>
</file>