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 04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70,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 67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31 670,00 </w:t>
      </w:r>
      <w:r>
        <w:rPr/>
        <w:t>(Сто тридцать одна тысяча шестьсот сем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Т.А.Новик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школа№111</cp:lastModifiedBy>
  <cp:lastPrinted>2008-06-02T20:42:00Z</cp:lastPrinted>
  <dcterms:modified xsi:type="dcterms:W3CDTF">2008-06-03T13:14:00Z</dcterms:modified>
  <cp:revision>18</cp:revision>
  <dc:subject/>
  <dc:title>Извещение о проведении открытого конкурса </dc:title>
</cp:coreProperties>
</file>