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396"/>
        <w:gridCol w:w="1418"/>
        <w:gridCol w:w="1807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Х – 0,17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35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Х-1,12 Н2К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екарски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Э 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ипятильник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Т.А. Нов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школа№111</cp:lastModifiedBy>
  <cp:lastPrinted>2008-06-02T20:17:00Z</cp:lastPrinted>
  <dcterms:modified xsi:type="dcterms:W3CDTF">2008-06-03T13:52:00Z</dcterms:modified>
  <cp:revision>11</cp:revision>
  <dc:subject/>
  <dc:title/>
</cp:coreProperties>
</file>