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4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1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11» г.Перми в 2008 году согласно Извещению № 2 от 04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 xml:space="preserve">г.Пермь, ул.О.Лепешинской,43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8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школа№111</cp:lastModifiedBy>
  <cp:lastPrinted>2008-06-02T20:30:00Z</cp:lastPrinted>
  <dcterms:modified xsi:type="dcterms:W3CDTF">2008-06-03T14:12:00Z</dcterms:modified>
  <cp:revision>11</cp:revision>
  <dc:subject/>
  <dc:title>Приложение1</dc:title>
</cp:coreProperties>
</file>