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11 от 4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2"/>
          <w:szCs w:val="22"/>
        </w:rPr>
        <w:t>на закупку источников лучистого тепл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здравоохранения «Детская городская больница №20» (614047, г. Пермь, ул. Бушмакина, 19, тел./факс 8(342)272-28-68, 272-20-12, адрес электронной почты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muz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dgb</w:t>
        </w:r>
        <w:r>
          <w:rPr>
            <w:rStyle w:val="InternetLink"/>
            <w:b/>
            <w:sz w:val="20"/>
            <w:szCs w:val="20"/>
          </w:rPr>
          <w:t>20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Поваренкина Елена Валерьевна, тел. 8(342)272-22-50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бюджетных средств закупку способом запроса котировок </w:t>
      </w:r>
      <w:r>
        <w:rPr>
          <w:b/>
          <w:sz w:val="20"/>
          <w:szCs w:val="20"/>
        </w:rPr>
        <w:t>источников лучистого тепла</w:t>
      </w:r>
      <w:r>
        <w:rPr>
          <w:sz w:val="20"/>
          <w:szCs w:val="20"/>
        </w:rPr>
        <w:t xml:space="preserve"> для оказания интенсивной терапии детям младшего возраста в условиях палат реанимации и интенсивной терапии в соответствии с Техническим заданием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499500 (четыреста девяносто девять тысяч пятьсот) рублей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Место доставки товаров – г. Пермь, ул. Бушмакина, 19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60 (шестидесяти) рабочих дней после поступления предоплаты в размере 30% на расчетный счет Поставщик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0"/>
          <w:szCs w:val="20"/>
        </w:rPr>
        <w:t>до 17 часов местного времени 17 июня 2008 г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7 июня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З ДГБ №20                                                           А.М.Гулин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03:00Z</dcterms:created>
  <dc:creator>Орлова ТМ</dc:creator>
  <dc:description/>
  <cp:keywords/>
  <dc:language>en-US</dc:language>
  <cp:lastModifiedBy>USER</cp:lastModifiedBy>
  <cp:lastPrinted>2008-06-04T09:55:00Z</cp:lastPrinted>
  <dcterms:modified xsi:type="dcterms:W3CDTF">2008-06-04T03:55:00Z</dcterms:modified>
  <cp:revision>9</cp:revision>
  <dc:subject/>
  <dc:title>ИЗВЕЩЕНИЕ №      от                   2008г</dc:title>
</cp:coreProperties>
</file>