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396"/>
        <w:gridCol w:w="1418"/>
        <w:gridCol w:w="1807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низкотемпературна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рюса»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а картофелеочистительная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150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ипятильни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 КНЭ50-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ипятильни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аКНЭ25-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УШ-5,3,6,0-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ина охладительна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ер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И.Н.Нос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03:00Z</dcterms:created>
  <dc:creator>Директор</dc:creator>
  <dc:description/>
  <cp:keywords/>
  <dc:language>en-US</dc:language>
  <cp:lastModifiedBy>-</cp:lastModifiedBy>
  <cp:lastPrinted>2008-06-02T20:17:00Z</cp:lastPrinted>
  <dcterms:modified xsi:type="dcterms:W3CDTF">2008-06-04T04:51:00Z</dcterms:modified>
  <cp:revision>5</cp:revision>
  <dc:subject/>
  <dc:title>Приложение 2</dc:title>
</cp:coreProperties>
</file>