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от 04.06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129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по организации ежедневного горячего питания для школьников в летнем лагере с дневным пребыванием на базе МОУ «СОШ № 94» г.Перми в 2008 году согласно Извещению № 2 от 03.06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Героев Хасана-89 здание МОУ «СОШ № 94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10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21:00Z</dcterms:created>
  <dc:creator>CivilevaGN</dc:creator>
  <dc:description/>
  <cp:keywords/>
  <dc:language>en-US</dc:language>
  <cp:lastModifiedBy>-</cp:lastModifiedBy>
  <cp:lastPrinted>2008-06-02T20:30:00Z</cp:lastPrinted>
  <dcterms:modified xsi:type="dcterms:W3CDTF">2008-06-04T04:50:00Z</dcterms:modified>
  <cp:revision>3</cp:revision>
  <dc:subject/>
  <dc:title>Приложение1</dc:title>
</cp:coreProperties>
</file>