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 от «03» июн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общестроительных работ в МОУ ДОД ДЮСШОР «Олимпийские ракетки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Заказчик: МОУ ДОД ДЮСШОР «Олимпийские ракетк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чтовый адрес: 614000, г. Пермь, ул. Строителей,16а, каб.1</w:t>
      </w:r>
    </w:p>
    <w:p>
      <w:pPr>
        <w:pStyle w:val="Normal"/>
        <w:jc w:val="both"/>
        <w:rPr/>
      </w:pPr>
      <w:r>
        <w:rPr>
          <w:sz w:val="22"/>
          <w:szCs w:val="22"/>
        </w:rPr>
        <w:t>Тел./факс: 222 03 21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</w:t>
      </w:r>
      <w:r>
        <w:rPr>
          <w:sz w:val="22"/>
          <w:szCs w:val="22"/>
          <w:lang w:val="en-US"/>
        </w:rPr>
        <w:t>gcon</w:t>
      </w:r>
      <w:r>
        <w:rPr>
          <w:sz w:val="22"/>
          <w:szCs w:val="22"/>
        </w:rPr>
        <w:t>200@</w:t>
      </w:r>
      <w:r>
        <w:rPr>
          <w:sz w:val="22"/>
          <w:szCs w:val="22"/>
          <w:lang w:val="en-US"/>
        </w:rPr>
        <w:t>pst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Орлов Григорий Борис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ОУ ДОД ДЮСШОР «Олимпийские ракетки» предусматривает осуществить за счет  бюджета города Перми выполнение следующих работ способом запроса котировок: выполнение общестроительных работ 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ОУ ДОД ДЮСШОР «Олимпийские ракетки», (см. приложение № 2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есто доставки котировочных заявок: </w:t>
      </w:r>
      <w:r>
        <w:rPr>
          <w:b/>
          <w:sz w:val="22"/>
          <w:szCs w:val="22"/>
        </w:rPr>
        <w:t>_</w:t>
      </w:r>
      <w:r>
        <w:rPr>
          <w:b/>
          <w:sz w:val="22"/>
          <w:szCs w:val="22"/>
          <w:u w:val="single"/>
        </w:rPr>
        <w:t>г. Пермь, ул. Строителей,16а, каб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роки выполнения работ: </w:t>
      </w:r>
      <w:r>
        <w:rPr>
          <w:b/>
          <w:sz w:val="22"/>
          <w:szCs w:val="22"/>
          <w:u w:val="single"/>
        </w:rPr>
        <w:t>20 дней с момента заключения контракт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Сроки гарантии выполнения работ: </w:t>
      </w:r>
      <w:r>
        <w:rPr>
          <w:b/>
          <w:sz w:val="22"/>
          <w:szCs w:val="22"/>
          <w:u w:val="single"/>
        </w:rPr>
        <w:t>24 месяца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– 249 961,32 (Двести сорок девять тысяч девятьсот шестьдесят один рубль, 32 коп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за выполненные работы Подрядчиком будет произведена Заказчиком в форме безналичного перечисления денежных средств в течение месяца после полного окончания работ и подписания сторонами акта сдачи-приемки выполненных работ, форма КС-2, КС -3 и счета-фактуры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муниципальном контракте), (см. приложение № 3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запросе котировок на выполнение указанных работ, просим представить котировочную заявку по форме согласно приложения № 1 курьером  по вышеуказанному адресу  </w:t>
      </w:r>
      <w:r>
        <w:rPr>
          <w:b/>
          <w:sz w:val="22"/>
          <w:szCs w:val="22"/>
        </w:rPr>
        <w:t xml:space="preserve">до 13 часов 00 минут  «09» июня 2008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выполнения работ  должна  быть указана  с учетом следующих расходов: расходы на перевозку, страхование, уплату таможенных пошлин, налогов, сборов, вывоз мусор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5 дней с даты подписания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о.директора МОУ ДОД ДЮСШОР «Олимпийские ракетки»</w:t>
        <w:tab/>
        <w:tab/>
        <w:tab/>
        <w:tab/>
        <w:t xml:space="preserve">        Г.Б.Орл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02:00Z</dcterms:created>
  <dc:creator>tevelevadb</dc:creator>
  <dc:description/>
  <cp:keywords/>
  <dc:language>en-US</dc:language>
  <cp:lastModifiedBy>jenya</cp:lastModifiedBy>
  <cp:lastPrinted>2008-04-14T14:14:00Z</cp:lastPrinted>
  <dcterms:modified xsi:type="dcterms:W3CDTF">2008-06-03T03:58:00Z</dcterms:modified>
  <cp:revision>15</cp:revision>
  <dc:subject/>
  <dc:title>ЗАПРОС КОТИРОВОЧНОЙ ЦЕНЫ</dc:title>
</cp:coreProperties>
</file>