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и проведению вечеров отдыха для пожилых людей 35 избирательного округа, в рамках ГЦП «Развитие городских микрорайонов на 2006-2010гг.» п.35.2.5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и проведение 6 вечеров отдыха для пожилых людей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«Наши юбиляры» (3 мероприятия)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«День матери»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«Год семьи»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«Новогодний вечер для пожилых людей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вуковое сопровожд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формление зала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личие сценарного плана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обретение сувенирной продукции для пожилых людей, участников данных мероприятий (не менее 35 человек) на сумму не менее 5 тысяч рублей на одно мероприят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6-02T05:55:00Z</dcterms:modified>
  <cp:revision>34</cp:revision>
  <dc:subject/>
  <dc:title>Приложение № 1</dc:title>
</cp:coreProperties>
</file>