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83 от 0</w:t>
      </w:r>
      <w:r>
        <w:rPr>
          <w:sz w:val="24"/>
          <w:lang w:val="en-US"/>
        </w:rPr>
        <w:t>4</w:t>
      </w:r>
      <w:r>
        <w:rPr>
          <w:sz w:val="24"/>
        </w:rPr>
        <w:t>.06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организации и проведению вечеров отдыха для пожилых людей 35 избирательного округа, в рамках ГЦП «Развитие городских микрорайонов на 2006-2010гг.» п.35.2.5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организации и проведению вечеров отдыха для пожилых людей 35 избирательного округа, в рамках ГЦП «Развитие городских микрорайонов на 2006-2010гг.» п.35.2.5.</w:t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69000 рублей</w:t>
      </w:r>
      <w:r>
        <w:rPr/>
        <w:t xml:space="preserve"> (</w:t>
      </w:r>
      <w:r>
        <w:rPr>
          <w:bCs/>
        </w:rPr>
        <w:t>включая уплату налогов, сборов и других обязательных платежей)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и проведению вечеров отдыха для пожилых людей 35 избирательного округа, в рамках ГЦП «Развитие городских микрорайонов на 2006-2010гг.» п.35.2.5., приведены в приложении № 1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Срок выполнение услуг: с момента заключения контракта по 31 декабря 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Место оказания услуг: в клубах по адресу: г. Пермь, ул. Серпуховская, 8, в микрорайоне Владимирский и ул. 5- Соболинская, в микрорайоне Собол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6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6:00Z</dcterms:created>
  <dc:creator>_</dc:creator>
  <dc:description/>
  <cp:keywords/>
  <dc:language>en-US</dc:language>
  <cp:lastModifiedBy>us1061</cp:lastModifiedBy>
  <cp:lastPrinted>2008-02-27T11:35:00Z</cp:lastPrinted>
  <dcterms:modified xsi:type="dcterms:W3CDTF">2008-06-04T06:16:00Z</dcterms:modified>
  <cp:revision>2</cp:revision>
  <dc:subject/>
  <dc:title>В рамках реализации городской целевой программы «Развитие городских микрорайонов в 2006-2010гг</dc:title>
</cp:coreProperties>
</file>