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84 от 0</w:t>
      </w:r>
      <w:r>
        <w:rPr>
          <w:sz w:val="24"/>
          <w:lang w:val="en-US"/>
        </w:rPr>
        <w:t>4</w:t>
      </w:r>
      <w:r>
        <w:rPr>
          <w:sz w:val="24"/>
        </w:rPr>
        <w:t>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выполнение работ по текущему ремонту асфальтобетонного покрытия внутри дворовой территории дома № 8 по ул. Серпуховска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выполнение работ по текущему ремонту асфальтобетонного покрытия внутри дворовой территории дома № 8 по ул. Серпуховская.</w:t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495301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работам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работ: с момента заключения контракта по 31 июля 2008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выполнения работ: приведены в приложении № 1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6:00Z</dcterms:created>
  <dc:creator>us1061</dc:creator>
  <dc:description/>
  <cp:keywords/>
  <dc:language>en-US</dc:language>
  <cp:lastModifiedBy>us1061</cp:lastModifiedBy>
  <dcterms:modified xsi:type="dcterms:W3CDTF">2008-06-04T06:16:00Z</dcterms:modified>
  <cp:revision>2</cp:revision>
  <dc:subject/>
  <dc:title/>
</cp:coreProperties>
</file>