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  <w:tab w:val="left" w:pos="7938" w:leader="none"/>
        </w:tabs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работам по текущему ремонту </w:t>
      </w:r>
    </w:p>
    <w:p>
      <w:pPr>
        <w:pStyle w:val="Normal"/>
        <w:jc w:val="center"/>
        <w:rPr/>
      </w:pPr>
      <w:r>
        <w:rPr/>
        <w:t>асфальтобетонного покрытия внутри дворовой территории дома № 8 по ул. Серпуховска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ъем выполняемых работ по текущему ремонту асфальтобетонного покрытия внутри дворовой территории дома № 8 по ул. Серпуховская (площадь 640 м</w:t>
      </w:r>
      <w:r>
        <w:rPr>
          <w:sz w:val="28"/>
          <w:szCs w:val="28"/>
          <w:vertAlign w:val="superscript"/>
        </w:rPr>
        <w:t>2</w:t>
      </w:r>
      <w:r>
        <w:rPr/>
        <w:t>), приведен в таблице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еспечить гарантийные обязательства на выполненные работы на срок не менее 12 меся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иведение территории осуществления работ в нормативное состояние (уборка и вывоз строительного мусора). </w:t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right"/>
        <w:rPr/>
      </w:pPr>
      <w:r>
        <w:rPr/>
        <w:t>Таблица №1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513"/>
        <w:gridCol w:w="1701"/>
        <w:gridCol w:w="851"/>
      </w:tblGrid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.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истка участка от мус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й толщиной 12 см под проезд из известнякового щеб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дорожек и тротуа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зменении толщины оснований на каждый 1 см добавлять или исключить к расценке 27-07-002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на толщ.20 см ПЗ-8; ОЗП-8;ЭМ-8; ЗПМ-8; МАТ-8; ТЗ-8; ТЗМ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орожек и тротуа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 работ марка  М400, фракция 20-4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грев битумных 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2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лив вяжущих материалов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обетонных покрытий однослойных из  мелкозернистой асфальто-бетонной смеси толщиной 3 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зменении толщины покрытия на 0,5 см добавлять к норме 07-001-1                       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Новый коэффициент на толщ. 7 см ПЗ=6; ОЗП=6; ЭМ=6; ЗПМ=6; МАТ=6; ТЗ=6; ТЗМ=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си асфальтобетонные  дорожные, мелкозернистые с достав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center"/>
        <w:rPr/>
      </w:pPr>
      <w:r>
        <w:rPr/>
        <w:t xml:space="preserve">Схема объекта </w:t>
      </w:r>
    </w:p>
    <w:p>
      <w:pPr>
        <w:pStyle w:val="Normal"/>
        <w:shd w:fill="FFFFFF" w:val="clear"/>
        <w:ind w:left="720" w:hanging="0"/>
        <w:rPr/>
      </w:pPr>
      <w:r>
        <w:rPr/>
        <w:object w:dxaOrig="6763" w:dyaOrig="11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pt;height:337.25pt" filled="f" o:ole="">
            <v:imagedata r:id="rId3" o:title=""/>
          </v:shape>
          <o:OLEObject Type="Embed" ProgID="" ShapeID="ole_rId2" DrawAspect="Content" ObjectID="_876313672" r:id="rId2"/>
        </w:objec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2-14T15:56:00Z</cp:lastPrinted>
  <dcterms:modified xsi:type="dcterms:W3CDTF">2008-05-30T08:50:00Z</dcterms:modified>
  <cp:revision>66</cp:revision>
  <dc:subject/>
  <dc:title>Приложение № 1</dc:title>
</cp:coreProperties>
</file>