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Протокол № 01    рассмотрения и оценки котировочных заявок на организацию питания в летнем лагере с дневным пребыванием в  МОУ «Средняя общеобразовательная 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школа № 83» г. Перми от 03.06. 2008года 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2.       Наименование предмета запроса котировок: на общестроительные работы текущий ремонт (извещение № 1    от  30.05. 2008года, размещено на официальном сайте «Администрация города Перми» ( www.gorodperm.ru ) в сети Интернет 30.05.   2008года). 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.       Максимальная цена муниципального контракта 170478,00 рублей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       Источник финансирования   -  бюджет г. Перми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объем выполняемых работ, наличие лицензий, сертификатов</w:t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 А,      квартал 2008г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: 30% предоплаты и  в течение 20 банковских дней после полного выполнения, включая устранение выявленных в процессе приемки недостатков, на основании счета и счета-фактуры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8 заявок ( восемь 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/>
            <w:shd w:fill="C0C0C0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/>
            <w:shd w:fill="C0C0C0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/>
            <w:shd w:fill="C0C0C0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/>
            <w:shd w:fill="C0C0C0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МУПОП «Комбинат школьного питания»</w:t>
            </w:r>
          </w:p>
        </w:tc>
        <w:tc>
          <w:tcPr>
            <w:tcW w:w="2453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втрак-32,00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д-45,00</w:t>
            </w:r>
          </w:p>
        </w:tc>
        <w:tc>
          <w:tcPr>
            <w:tcW w:w="3489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Саламатов Игорь Николаевич</w:t>
            </w:r>
          </w:p>
        </w:tc>
        <w:tc>
          <w:tcPr>
            <w:tcW w:w="2453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втрак-32,00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ед-45,00</w:t>
            </w:r>
          </w:p>
        </w:tc>
        <w:tc>
          <w:tcPr>
            <w:tcW w:w="3489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color w:val="000000"/>
        </w:rPr>
        <w:t>  </w:t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>Признать победителем в проведении запроса котировок</w:t>
      </w:r>
      <w:r>
        <w:rPr/>
        <w:t xml:space="preserve"> </w:t>
      </w:r>
      <w:r>
        <w:rPr>
          <w:b w:val="false"/>
          <w:sz w:val="24"/>
          <w:szCs w:val="24"/>
        </w:rPr>
        <w:t xml:space="preserve"> </w:t>
      </w:r>
    </w:p>
    <w:p>
      <w:pPr>
        <w:pStyle w:val="Style14"/>
        <w:spacing w:before="0" w:after="0"/>
        <w:rPr/>
      </w:pPr>
      <w:r>
        <w:rPr/>
        <w:t>614113, г. Пермь, ул. Ласьвинская,32,</w:t>
      </w:r>
      <w:r>
        <w:rPr>
          <w:color w:val="000000"/>
        </w:rPr>
        <w:t xml:space="preserve"> ПМУПОП «Комбинат школьного питания»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 www . gorodperm . ru ). 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>13</w:t>
      </w:r>
      <w:r>
        <w:rPr/>
        <w:t xml:space="preserve">. Подписи: 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  <w:shd w:fill="C0C0C0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  <w:shd w:fill="C0C0C0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1:00Z</dcterms:created>
  <dc:creator>Server</dc:creator>
  <dc:description/>
  <cp:keywords/>
  <dc:language>en-US</dc:language>
  <cp:lastModifiedBy>Секретарь</cp:lastModifiedBy>
  <cp:lastPrinted>2008-06-04T08:22:00Z</cp:lastPrinted>
  <dcterms:modified xsi:type="dcterms:W3CDTF">2008-06-04T04:26:00Z</dcterms:modified>
  <cp:revision>11</cp:revision>
  <dc:subject/>
  <dc:title>22</dc:title>
</cp:coreProperties>
</file>